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>222 от 22.11.2018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Никольское» на 2019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 91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 9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Кудряшова Людмила Николаевна</cp:lastModifiedBy>
  <cp:lastPrinted>2016-12-07T22:51:00Z</cp:lastPrinted>
  <dcterms:modified xsi:type="dcterms:W3CDTF">2018-11-19T12:34:00Z</dcterms:modified>
  <cp:revision>30</cp:revision>
  <dc:subject/>
  <dc:title>Источники внутреннего финансирования дефицита бюджета муниципального образования</dc:title>
</cp:coreProperties>
</file>