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960" w:leader="none"/>
          <w:tab w:val="left" w:pos="8352" w:leader="none"/>
        </w:tabs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ЛУЖСКАЯ ОБЛАСТЬ</w:t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ГАЛКИНО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4 декабря 2021 г.                                                                                                                № 6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 Галкино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2 год и на плановый период 2023 и 2024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Галкино» </w:t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 Галкино» (далее – бюджет поселения) на 2022 год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9 257 450 рублей, в том числе безвозмездные поступления  в сумме 7 041 650 рублей, согласно приложению № 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общий объем расходов бюджета поселения в сумме 9 365 996 рубле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долга бюджета поселения на 1 января 2023 года в сумме 0,0 рублей, в том числе верхний предел долга по муниципальным гарантиям  0,0 рубле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 108 546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объем резервного фонда администрации в сумме 15 000 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3 год и на 2024 год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3 год в сумме  7 330 854 рублей, в том числе объем безвозмездных поступлений в сумме  5 075 054 рублей; на 2024 год в сумме 7 354 354 рублей, в том числе безвозмездных поступлений  в сумме 5 078 554 рублей, согласно приложению № 2 к настоящему Решению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3 год в сумме 7 441 300 рублей, в том числе условно утвержденные расходы в сумме 157 920 рублей; на 2024 год в сумме 7 465 100 рублей, в том числе условно утвержденные расходы в сумме 316 855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3 год в сумме 15 000  рублей и на 2024 год в сумме 15 000 рублей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долга сельского поселения на 1 января 2024 года в сумме  0,0 рублей, в том числе верхний предел долга по муниципальным гарантиям 0,0 рублей;  на 1 января 2025 года в сумме 0,0 рублей, в том числе верхний предел долга по муниципальным гарантиям 0,0 рубле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3 год в сумме 110 446 рублей, и на 2024 год в сумме 110 746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твердить нормативы отчислений в бюджет поселения от доходов, не установленных законодательством Российской Федерации, на 2022 год и на плановый период 2023 и 2024 годов согласно приложению №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ведомственную структуру расходов бюджета поселения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на 2022 год – согласно приложению № 4 к настоящему Решению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на 2023 и 2024 год – согласно приложению № 5 к настоящему Решению;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2 год и на плановый период 2023 и 2024 годов,  согласно приложениям № 4 и № 5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на 2022год – согласно приложению № 6 к настоящему Решению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на 2023 и 2024 год – согласно приложению № 7 к настоящему Решению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на 2022 год – согласно приложению № 8 к настоящему Решению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на 2023 и 2024 год – согласно приложению №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Учесть в бюджете поселения объемы межбюджетных трансфертов из бюджета муниципального района «Дзержинский район» на 2022 год и плановый период 2023, 2024 год, согласно приложению №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источники  финансирования дефицита бюджета поселения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на 2022 год -  согласно приложению  №11 к настоящему решению;- на 2023, 2024 год – согласно приложению № 1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Установить с 01 октября 2022 года уровень индексации размеров должностных окладов по муниципальным должностям муниципальной службы, сложившихся на 01 января 2022 года, в размере 4 процен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В 2022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целевому назначений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реализацию  программных мероприятий средства бюджета поселения,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едусмотренные настоящим Решением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Российской Федерации в текущем финансовом году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Нормативные  и  иные  правовые акты  поселения, влекущие дополнительные расходы за счет средств  бюджета поселения в 2022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2год, а также после внесения соответствующих изменений в настоящее Реш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Предоставление муниципальных гарантий  в 2022 году и плановом периоде 2023, 2024 годах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4.</w:t>
      </w:r>
      <w:r>
        <w:rPr>
          <w:lang w:val="ru-RU"/>
        </w:rPr>
        <w:t xml:space="preserve"> Принять к сведению итоги социально-экономического развития муниципального образования  сельского поселения «Деревня Галкино» за  2021 год, основные показатели прогноза на 2022 год и плановый период 2023 – 2024 годы, согласно приложению № 1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5.</w:t>
      </w:r>
      <w:r>
        <w:rPr>
          <w:lang w:val="ru-RU"/>
        </w:rPr>
        <w:t xml:space="preserve"> Принять к сведению реестр источников доходов согласно приложения №1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6.</w:t>
      </w:r>
      <w:r>
        <w:rPr>
          <w:lang w:val="ru-RU"/>
        </w:rPr>
        <w:t xml:space="preserve"> Настоящее Решение вступает в силу с 1 января 2022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ru-RU"/>
        </w:rPr>
        <w:t>17.</w:t>
      </w:r>
      <w:r>
        <w:rPr>
          <w:lang w:val="ru-RU"/>
        </w:rPr>
        <w:t xml:space="preserve"> Настоящее Решение подлежит обязательному опубликованию.</w:t>
      </w:r>
    </w:p>
    <w:p>
      <w:pPr>
        <w:pStyle w:val="Normal"/>
        <w:spacing w:lineRule="auto" w:line="276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               </w:t>
      </w:r>
      <w:r>
        <w:rPr>
          <w:i/>
          <w:lang w:val="ru-RU"/>
        </w:rPr>
        <w:t xml:space="preserve"> 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«Деревня  Галкино»</w:t>
        <w:tab/>
        <w:tab/>
        <w:tab/>
        <w:tab/>
        <w:t xml:space="preserve">                                                 И.В. Нятин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</w:t>
      </w:r>
      <w:r>
        <w:rPr>
          <w:i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7:00Z</dcterms:created>
  <dc:creator>Кондрово</dc:creator>
  <dc:description/>
  <cp:keywords/>
  <dc:language>en-US</dc:language>
  <cp:lastModifiedBy>AdmGalkino5</cp:lastModifiedBy>
  <cp:lastPrinted>2021-12-23T16:02:00Z</cp:lastPrinted>
  <dcterms:modified xsi:type="dcterms:W3CDTF">2021-12-23T13:02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