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3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ельской Думы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 СП «Деревня Галкин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сельского поселения «Деревня Галкино» за 2021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прогноза на 2022 год и плановый период 2023 – 2025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87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33"/>
        <w:gridCol w:w="1472"/>
        <w:gridCol w:w="1360"/>
        <w:gridCol w:w="1344"/>
        <w:gridCol w:w="1337"/>
        <w:gridCol w:w="1337"/>
        <w:gridCol w:w="1331"/>
        <w:gridCol w:w="133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0 г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1 г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 прогноз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 прогноз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 прогноз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317,8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689,9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882,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160,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692,0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568,4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80,3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652,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934,7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068,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248,9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121,7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4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2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счет средств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ого бюджета;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го бюджета;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ого бюджета;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редприятий и организаций,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44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ных источников (ИЖС)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упных и средних;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алого предприниматель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6:42:00Z</dcterms:created>
  <dc:creator>USER</dc:creator>
  <dc:description/>
  <cp:keywords/>
  <dc:language>en-US</dc:language>
  <cp:lastModifiedBy>Пользователь Windows</cp:lastModifiedBy>
  <cp:lastPrinted>2014-12-01T10:19:00Z</cp:lastPrinted>
  <dcterms:modified xsi:type="dcterms:W3CDTF">2022-11-11T06:03:00Z</dcterms:modified>
  <cp:revision>145</cp:revision>
  <dc:subject/>
  <dc:title>Итоги социально-экономического развития </dc:title>
</cp:coreProperties>
</file>