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Приложение №   3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к Решению Сельской Думы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сельское поселение «Деревня Галкино»</w:t>
      </w:r>
    </w:p>
    <w:p>
      <w:pPr>
        <w:pStyle w:val="Normal"/>
        <w:rPr/>
      </w:pPr>
      <w:r>
        <w:rPr/>
        <w:t>от 26.12.2019 г. №22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11339"/>
          <w:tab w:val="left" w:pos="8565" w:leader="none"/>
          <w:tab w:val="right" w:pos="1134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главных администраторов (администраторов) доходов бюджета  муниципального образования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е поселение «Деревня Галкино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268"/>
        <w:gridCol w:w="4819"/>
        <w:gridCol w:w="1134"/>
        <w:gridCol w:w="993"/>
      </w:tblGrid>
      <w:tr>
        <w:trPr>
          <w:trHeight w:val="10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"/>
              <w:rPr/>
            </w:pPr>
            <w:r>
              <w:rPr>
                <w:b/>
                <w:sz w:val="18"/>
                <w:szCs w:val="18"/>
              </w:rPr>
              <w:t>Главный администр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дохода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 – распорядительный орган) муниципального образования сельское поселение «Деревня Галк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401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рочие доходы от оказания платных услуг (работ)  получателями средств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рочие доходы от компенсации затрат бюджетов сельских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 имущества муниципальных бюджетных 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Доходы от реализации иного имущества, находящегося в собственности сельских поселений (за   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латежи, взимаемые органами управления (организациями) сельских 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очие неналоговые доходы бюджетов сельских  поселений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Дотации бюджетам сельских 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45160 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07 050</w:t>
            </w:r>
            <w:r>
              <w:rPr>
                <w:lang w:val="en-US"/>
              </w:rPr>
              <w:t>3</w:t>
            </w:r>
            <w:r>
              <w:rPr/>
              <w:t>0 10 0000 150</w:t>
            </w:r>
          </w:p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рочие безвозмездные поступления в бюджеты сельских  поселений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29999 10 025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02 29999 10 0256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Прочие субсидии бюджетов муниципального образования для софинансирования расходов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Footer"/>
        <w:spacing w:before="6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right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65" w:leader="none"/>
        <w:tab w:val="right" w:pos="11339" w:leader="none"/>
      </w:tabs>
      <w:bidi w:val="0"/>
      <w:spacing w:before="60" w:after="60"/>
      <w:jc w:val="right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65"/>
        <w:tab w:val="clear" w:pos="113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1:00Z</dcterms:created>
  <dc:creator>Гусева</dc:creator>
  <dc:description/>
  <cp:keywords/>
  <dc:language>en-US</dc:language>
  <cp:lastModifiedBy>AdmGalkino5</cp:lastModifiedBy>
  <cp:lastPrinted>2019-12-26T16:42:00Z</cp:lastPrinted>
  <dcterms:modified xsi:type="dcterms:W3CDTF">2019-12-26T13:42:00Z</dcterms:modified>
  <cp:revision>6</cp:revision>
  <dc:subject/>
  <dc:title>000 1 08 07110 01 1000 110</dc:title>
</cp:coreProperties>
</file>