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</w:r>
    </w:p>
    <w:tbl>
      <w:tblPr>
        <w:tblW w:w="11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35"/>
        <w:gridCol w:w="5412"/>
      </w:tblGrid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</w:rPr>
              <w:t>Приложение №3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</w:rPr>
              <w:t>к решению сельской Думы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</w:rPr>
              <w:t>сельского поселения "Деревня Старки"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______________ от ________2017г.</w:t>
            </w:r>
          </w:p>
        </w:tc>
      </w:tr>
      <w:tr>
        <w:trPr>
          <w:trHeight w:val="191" w:hRule="atLeast"/>
        </w:trPr>
        <w:tc>
          <w:tcPr>
            <w:tcW w:w="613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главных администраторов (администраторов) доходов бюджета муниципального образования сельское поселение «Деревня Старки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5386"/>
        <w:gridCol w:w="1133"/>
        <w:gridCol w:w="993"/>
      </w:tblGrid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администрат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охода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муниципального образования сельское поселение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ревня Стар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401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неналоговые доходы бюджетов сельских 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31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25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 основанных на местных инициативах, в рамках ведомственной целевой программы « Совершенствование системы управления общественными финансами Калужской области» на 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47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 05099 10 9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9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я ,основанных 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главных администраторов доходов бюджета муниципального образования сельское поселение «Деревня Старки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403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01001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284" w:right="454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2:00Z</dcterms:created>
  <dc:creator>Гусева</dc:creator>
  <dc:description/>
  <cp:keywords/>
  <dc:language>en-US</dc:language>
  <cp:lastModifiedBy>Admin</cp:lastModifiedBy>
  <cp:lastPrinted>2016-12-22T17:22:00Z</cp:lastPrinted>
  <dcterms:modified xsi:type="dcterms:W3CDTF">2017-12-05T09:21:00Z</dcterms:modified>
  <cp:revision>20</cp:revision>
  <dc:subject/>
  <dc:title>000 1 08 07110 01 1000 110</dc:title>
</cp:coreProperties>
</file>