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14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решению сельской Думы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№ </w:t>
      </w:r>
      <w:r>
        <w:rPr/>
        <w:t>127 от 10.12..2018г.</w:t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Старки» за 2017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18 год и плановый период 2019 – 2021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06" w:type="dxa"/>
        <w:jc w:val="left"/>
        <w:tblInd w:w="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475"/>
        <w:gridCol w:w="1451"/>
        <w:gridCol w:w="1356"/>
        <w:gridCol w:w="1356"/>
        <w:gridCol w:w="1356"/>
        <w:gridCol w:w="1356"/>
        <w:gridCol w:w="1356"/>
        <w:gridCol w:w="1476"/>
      </w:tblGrid>
      <w:tr>
        <w:trPr>
          <w:trHeight w:val="40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  <w:p>
            <w:pPr>
              <w:pStyle w:val="Normal"/>
              <w:ind w:firstLine="120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highlight w:val="green"/>
              </w:rPr>
            </w:pPr>
            <w:r>
              <w:rPr/>
              <w:t>9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2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5 928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2 670,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6 024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9 474,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74 661,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80 435,0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3 838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6 738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7 634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8 092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9 262,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0 752,0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8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2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6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НДС и акцизов) по разделам С,Д,Е ОКВЭ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780 6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8 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1 2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4 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7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8 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9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5 9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6 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6 9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7 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8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8 5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075928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ого бюджета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го бюджета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ого бюджета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приятий и организ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 069 2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х источников (ИЖС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 69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7 7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03 1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495 3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х и средних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10:00Z</dcterms:created>
  <dc:creator>USER</dc:creator>
  <dc:description/>
  <cp:keywords/>
  <dc:language>en-US</dc:language>
  <cp:lastModifiedBy>Admin</cp:lastModifiedBy>
  <cp:lastPrinted>2018-12-11T09:02:00Z</cp:lastPrinted>
  <dcterms:modified xsi:type="dcterms:W3CDTF">2018-12-11T06:02:00Z</dcterms:modified>
  <cp:revision>107</cp:revision>
  <dc:subject/>
  <dc:title>Итоги социально-экономического развития </dc:title>
</cp:coreProperties>
</file>