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иложение № 14 к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сельской Думы №______ от ______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тарки» за 2019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0 год и плановый период 2021 – 2023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5 31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 46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 074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8 7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1 632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4 881,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 61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 912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7 20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 3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 923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 219,8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7 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5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 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74 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67 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94 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320 7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8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 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7 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2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436 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0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5 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95 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15 6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35 3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2 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 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6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0:00Z</dcterms:created>
  <dc:creator>USER</dc:creator>
  <dc:description/>
  <cp:keywords/>
  <dc:language>en-US</dc:language>
  <cp:lastModifiedBy>Admin</cp:lastModifiedBy>
  <cp:lastPrinted>2013-11-20T10:29:00Z</cp:lastPrinted>
  <dcterms:modified xsi:type="dcterms:W3CDTF">2020-12-03T09:32:00Z</dcterms:modified>
  <cp:revision>134</cp:revision>
  <dc:subject/>
  <dc:title>Итоги социально-экономического развития </dc:title>
</cp:coreProperties>
</file>