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</w:r>
    </w:p>
    <w:tbl>
      <w:tblPr>
        <w:tblW w:w="115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35"/>
        <w:gridCol w:w="5412"/>
      </w:tblGrid>
      <w:tr>
        <w:trPr>
          <w:trHeight w:val="191" w:hRule="atLeast"/>
        </w:trPr>
        <w:tc>
          <w:tcPr>
            <w:tcW w:w="613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                        </w:t>
            </w:r>
            <w:r>
              <w:rPr/>
              <w:t>Приложение №3</w:t>
            </w:r>
          </w:p>
        </w:tc>
      </w:tr>
      <w:tr>
        <w:trPr>
          <w:trHeight w:val="191" w:hRule="atLeast"/>
        </w:trPr>
        <w:tc>
          <w:tcPr>
            <w:tcW w:w="613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          </w:t>
            </w:r>
            <w:r>
              <w:rPr/>
              <w:t>к решению сельской Думы</w:t>
            </w:r>
          </w:p>
        </w:tc>
      </w:tr>
      <w:tr>
        <w:trPr>
          <w:trHeight w:val="191" w:hRule="atLeast"/>
        </w:trPr>
        <w:tc>
          <w:tcPr>
            <w:tcW w:w="613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                           </w:t>
            </w:r>
            <w:r>
              <w:rPr/>
              <w:t>сельского поселения "Деревня Старки"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        №</w:t>
            </w:r>
            <w:r>
              <w:rPr/>
              <w:t>________от _________2020</w:t>
            </w:r>
          </w:p>
        </w:tc>
      </w:tr>
      <w:tr>
        <w:trPr>
          <w:trHeight w:val="191" w:hRule="atLeast"/>
        </w:trPr>
        <w:tc>
          <w:tcPr>
            <w:tcW w:w="613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еречень главных администраторов (администраторов) доходов бюджета муниципального образования сельское поселение «Деревня Старки»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127"/>
        <w:gridCol w:w="5386"/>
        <w:gridCol w:w="1133"/>
        <w:gridCol w:w="993"/>
      </w:tblGrid>
      <w:tr>
        <w:trPr>
          <w:trHeight w:val="9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/>
              <w:t>Главный администратор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хода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/>
              <w:t>Код дохода бюджетной классификации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КПП</w:t>
            </w:r>
          </w:p>
        </w:tc>
      </w:tr>
      <w:tr>
        <w:trPr>
          <w:trHeight w:val="3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Администрация  муниципального образования сельское поселение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                                                       </w:t>
            </w:r>
            <w:r>
              <w:rPr/>
              <w:t>«Деревня Стар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04401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0401001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  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Иные штрафы, неустойки, пени, уплаченные в соответствии  с законом  или договором в случае неисполнения 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Прочие неналоговые доходы бюджетов сельских  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2 15001 10 0315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2 29999 10 0258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субсидии бюджетам сельских поселений на реализацию проектов развития общественной инфраструктуры муниципальных образований основанных на местных инициативах, в рамках ведомственной целевой программы « Совершенствование системы управления общественными финансами Калужской области» на 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2 45160 10 0478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2 05099 10 9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Прочие безвозмездные поступления от негосударственных организаций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7 05030 10 9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безвозмездные поступления в бюджеты сельских поселений на реализацию проектов развития общественной инфраструктуры муниципальных образования ,основанных  на местных инициатив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еречень главных администраторов доходов бюджета муниципального образования сельское поселение «Деревня Старки» - органы местного самоуправления муниципального района «Дзержинский район»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Финансовый отдел администрации (исполнительно - распорядительного органа) муниципального района «Дзержин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04403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0401001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еречисления из бюджетов сельских поселений (в бюджеты сельских посел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 на излишне взысканные сум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  <w:t xml:space="preserve">   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spacing w:before="60" w:after="60"/>
        <w:rPr/>
      </w:pPr>
      <w:r>
        <w:rPr/>
      </w:r>
    </w:p>
    <w:sectPr>
      <w:footerReference w:type="default" r:id="rId2"/>
      <w:type w:val="nextPage"/>
      <w:pgSz w:w="11906" w:h="16838"/>
      <w:pgMar w:left="284" w:right="454" w:gutter="0" w:header="0" w:top="17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 w:val="false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 w:val="false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42:00Z</dcterms:created>
  <dc:creator>Гусева</dc:creator>
  <dc:description/>
  <cp:keywords/>
  <dc:language>en-US</dc:language>
  <cp:lastModifiedBy>Admin</cp:lastModifiedBy>
  <cp:lastPrinted>2019-11-27T15:37:00Z</cp:lastPrinted>
  <dcterms:modified xsi:type="dcterms:W3CDTF">2020-12-03T08:39:00Z</dcterms:modified>
  <cp:revision>38</cp:revision>
  <dc:subject/>
  <dc:title>000 1 08 07110 01 1000 110</dc:title>
</cp:coreProperties>
</file>