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</w:r>
    </w:p>
    <w:tbl>
      <w:tblPr>
        <w:tblW w:w="1154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35"/>
        <w:gridCol w:w="5412"/>
      </w:tblGrid>
      <w:tr>
        <w:trPr>
          <w:trHeight w:val="191" w:hRule="atLeast"/>
        </w:trPr>
        <w:tc>
          <w:tcPr>
            <w:tcW w:w="613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                                 </w:t>
            </w:r>
            <w:r>
              <w:rPr/>
              <w:t>Приложение №3</w:t>
            </w:r>
          </w:p>
        </w:tc>
      </w:tr>
      <w:tr>
        <w:trPr>
          <w:trHeight w:val="191" w:hRule="atLeast"/>
        </w:trPr>
        <w:tc>
          <w:tcPr>
            <w:tcW w:w="613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                                  </w:t>
            </w:r>
            <w:r>
              <w:rPr/>
              <w:t>к решению сельской Думы</w:t>
            </w:r>
          </w:p>
        </w:tc>
      </w:tr>
      <w:tr>
        <w:trPr>
          <w:trHeight w:val="191" w:hRule="atLeast"/>
        </w:trPr>
        <w:tc>
          <w:tcPr>
            <w:tcW w:w="613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                                  </w:t>
            </w:r>
            <w:r>
              <w:rPr/>
              <w:t>сельского поселения "Деревня Старки"</w:t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                                 №</w:t>
            </w:r>
            <w:r>
              <w:rPr/>
              <w:t>_____от _____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НОРМАТИВЫ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ОТЧИСЛЕНИЙ В БЮДЖЕТ СЕЛЬСКОГО ПОСЕЛЕНИЯ ОТ ДОХОДОВ,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Е УСТАНОВЛЕННЫХ ЗАКОНОДАТЕЛЬСТВОМ РОССИЙСКОЙ ФЕДЕРАЦИИ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НА 2022   ГОД И ПЛАНОВЫЙ ПЕРИОД 2023 И 2024  ГОДОВ </w:t>
      </w:r>
    </w:p>
    <w:tbl>
      <w:tblPr>
        <w:tblW w:w="1014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063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орматив отчислений в бюджет сельского поселения (%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очие налоги и сборы ( в части  погашения задолженности и перерасчетам по отмененным налогам, сборам, и иным  обязательным, мобилизуемым на территории сельского поселения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очие доходы от оказания платных услуг(работ) получателями средств бюджетов сельских поселе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Доходы ,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очие доходы от компенсации, затрат бюджетов сельских поселе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латежи ,взимаемые органами местного самоуправления(организациями) сельских поселений за выполнение определенных функц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Доходы, поступающие в порядке возмещения бюджету сельского поселения расходов, направленных на покрытие процессуальных издерже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Денежные взыскания(штрафы) за нарушение бюджетного законодательства(в части бюджетов сельский поселений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сельских поселе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Доходы от возмещения ущерба при возникновении иных  страховых случаев , когда выгодоприобретателями  выступают получатели средств бюджетов сельских поселе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Денежные взыскания ,налагаемые в возмещение ущерба ,причиняемого в результате незаконного  или нецелевого использования бюджетных средств(в части бюджетов сельских поселений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Денежные  взыскания (штрафы) и иные суммы, взимаемые с лиц, виновных в совершении преступлений, и в возмещении ущерба имущества, зачисляемые в бюджеты сельских поселе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очие налоги и сборы , зачисляемые в бюджеты сельских поселе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сельских поселе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очие поступления от денежных взысканий(штрафов) в возмещении ущерба, зачисляемые в бюджеты сельских поселе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евыясненные поступления ,зачисляемые в бюджеты сельских поселе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Инициативные платежи, зачисляемые в бюджеты сельских посел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Примечание .</w:t>
      </w:r>
      <w:r>
        <w:rPr/>
        <w:t xml:space="preserve"> Погашение задолженности по пеням и штрафам за несвоевременную уплату налогов и сборов в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части отменённых налогов и сборов осуществляется по нормативам зачисления соответствующих налогов и </w:t>
      </w:r>
    </w:p>
    <w:p>
      <w:pPr>
        <w:pStyle w:val="Normal"/>
        <w:widowControl/>
        <w:bidi w:val="0"/>
        <w:spacing w:before="60" w:after="60"/>
        <w:rPr/>
      </w:pPr>
      <w:r>
        <w:rPr/>
        <w:t xml:space="preserve">                </w:t>
      </w:r>
      <w:r>
        <w:rPr/>
        <w:t>сборов в бюджеты сельских поселений.</w:t>
      </w:r>
    </w:p>
    <w:sectPr>
      <w:footerReference w:type="default" r:id="rId2"/>
      <w:type w:val="nextPage"/>
      <w:pgSz w:w="11906" w:h="16838"/>
      <w:pgMar w:left="284" w:right="454" w:gutter="0" w:header="0" w:top="17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840" w:leader="none"/>
      </w:tabs>
      <w:bidi w:val="0"/>
      <w:spacing w:before="60" w:after="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840" w:leader="none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left" w:pos="3840" w:leader="none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42:00Z</dcterms:created>
  <dc:creator>Гусева</dc:creator>
  <dc:description/>
  <cp:keywords/>
  <dc:language>en-US</dc:language>
  <cp:lastModifiedBy>Admin</cp:lastModifiedBy>
  <cp:lastPrinted>2021-11-23T10:53:00Z</cp:lastPrinted>
  <dcterms:modified xsi:type="dcterms:W3CDTF">2021-11-23T07:54:00Z</dcterms:modified>
  <cp:revision>43</cp:revision>
  <dc:subject/>
  <dc:title>000 1 08 07110 01 1000 110</dc:title>
</cp:coreProperties>
</file>