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ельской думы № 62_ от 14.12.2021 г.</w:t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тарки»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06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75"/>
        <w:gridCol w:w="1451"/>
        <w:gridCol w:w="1356"/>
        <w:gridCol w:w="1356"/>
        <w:gridCol w:w="1356"/>
        <w:gridCol w:w="1356"/>
        <w:gridCol w:w="1356"/>
        <w:gridCol w:w="1476"/>
      </w:tblGrid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 xml:space="preserve">     </w:t>
            </w: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 46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5 879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18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632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59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 617,9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 912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 055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8 9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8 98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 993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31 489,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НДС и акцизов) по разделам С,Д,Е ОКВЭ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5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6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7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 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4 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049 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176 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263 3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386 4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6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7 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 436 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0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 436 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6 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 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19 7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2 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2 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 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19 7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5:00Z</dcterms:created>
  <dc:creator>USER</dc:creator>
  <dc:description/>
  <cp:keywords/>
  <dc:language>en-US</dc:language>
  <cp:lastModifiedBy>Admin</cp:lastModifiedBy>
  <cp:lastPrinted>2021-12-13T10:53:00Z</cp:lastPrinted>
  <dcterms:modified xsi:type="dcterms:W3CDTF">2021-12-13T07:53:00Z</dcterms:modified>
  <cp:revision>7</cp:revision>
  <dc:subject/>
  <dc:title>Итоги социально-экономического развития</dc:title>
</cp:coreProperties>
</file>