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/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 Решению Сельской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>
          <w:i/>
          <w:i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____ от ___________2021г.</w:t>
      </w:r>
    </w:p>
    <w:p>
      <w:pPr>
        <w:pStyle w:val="Heading3"/>
        <w:spacing w:before="0" w:after="0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(администраторов) источников финансирования  дефицита  бюджета муниципального образования  сельское поселение «Деревня Старк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1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д главног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ра (администрат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)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группы,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подгруппы, статьи и 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вида источников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та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средств 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ого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in</cp:lastModifiedBy>
  <cp:lastPrinted>2020-12-16T15:54:00Z</cp:lastPrinted>
  <dcterms:modified xsi:type="dcterms:W3CDTF">2021-11-15T15:39:00Z</dcterms:modified>
  <cp:revision>142</cp:revision>
  <dc:subject/>
  <dc:title>000 1 08 07110 01 1000 110 </dc:title>
</cp:coreProperties>
</file>