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Приложение № 13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</w:t>
      </w:r>
      <w:r>
        <w:rPr>
          <w:b/>
          <w:lang w:val="ru-RU"/>
        </w:rPr>
        <w:t>к решению сельской думы № 94 от 05.12._2022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 сельского поселения «Деревня Старки» за 2021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2 год и плановый период 2023 – 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06" w:type="dxa"/>
        <w:jc w:val="left"/>
        <w:tblInd w:w="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75"/>
        <w:gridCol w:w="1451"/>
        <w:gridCol w:w="1356"/>
        <w:gridCol w:w="1356"/>
        <w:gridCol w:w="1356"/>
        <w:gridCol w:w="1356"/>
        <w:gridCol w:w="1356"/>
        <w:gridCol w:w="1476"/>
      </w:tblGrid>
      <w:tr>
        <w:trPr>
          <w:trHeight w:val="40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5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5 879,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10610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101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23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541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5230,8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5 055,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0 00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7 981,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8 463,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9 564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41 640,3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7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9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2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5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НДС и акцизов) по разделам С,Д,Е ОКВЭ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8 7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4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2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2 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3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4 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24 1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052 1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176 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263 3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386 4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 525 1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5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5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6 9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8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8 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1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1 5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7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9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5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45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4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3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ятий и 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16 2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2 2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0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0 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60 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х источников (ИЖС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3 6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47 6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15 3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08 2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72 8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57 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 272 8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- 57 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83 6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147 6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15 3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308 2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10:00Z</dcterms:created>
  <dc:creator>USER</dc:creator>
  <dc:description/>
  <dc:language>en-US</dc:language>
  <cp:lastModifiedBy>AdmStarki01</cp:lastModifiedBy>
  <cp:lastPrinted>2022-12-05T11:01:00Z</cp:lastPrinted>
  <dcterms:modified xsi:type="dcterms:W3CDTF">2022-12-05T08:01:24Z</dcterms:modified>
  <cp:revision>161</cp:revision>
  <dc:subject/>
  <dc:title>Итоги социально-экономического развит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473C87D7148B88B73472A4E02969A</vt:lpwstr>
  </property>
  <property fmtid="{D5CDD505-2E9C-101B-9397-08002B2CF9AE}" pid="3" name="KSOProductBuildVer">
    <vt:lpwstr>1049-11.2.0.11417</vt:lpwstr>
  </property>
</Properties>
</file>