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</w:rPr>
        <w:t>КАЛУЖСКАЯ ОБЛАСТЬ, ДЗЕРЖ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ЕЛЬСКОЕ ПОСЕЛЕНИЕ «ДЕРЕВНЯ СТАР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sz w:val="28"/>
          <w:szCs w:val="28"/>
        </w:rPr>
        <w:tab/>
        <w:t xml:space="preserve">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</w:t>
      </w:r>
      <w:r>
        <w:rPr/>
        <w:t>От   16.02.2021 г.                                                                                      №  37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 xml:space="preserve">Об утверждении отчёта об исполнении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b/>
        </w:rPr>
        <w:t>бюджета муниципального образования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 xml:space="preserve">сельское поселение «Деревня Старки»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b/>
        </w:rPr>
        <w:t>за  2020 год.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            </w:t>
      </w:r>
      <w:r>
        <w:rPr/>
        <w:t xml:space="preserve">На основании статьи 52 Федерального Закона Российской Федерации №131-ФЗ от 06.01.2003г. «Об общих принципах организации местного самоуправления в Российской Федерации», разделом 8 « Положения о бюджетном процессе в сельском поселении « Деревня Старки» утвержденного Решением Сельской Думы  №34 от 10.05.2016 года СЕЛЬСКАЯ ДУМА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/>
        <w:t xml:space="preserve">                                                       </w:t>
      </w:r>
      <w:r>
        <w:rPr>
          <w:b/>
        </w:rPr>
        <w:t xml:space="preserve">  </w:t>
      </w:r>
      <w:r>
        <w:rPr>
          <w:b/>
        </w:rPr>
        <w:t>РЕШИЛА: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1.Утвердить отчёт об исполнении бюджета муниципального образования сельское   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е «Деревня Старки» за 2020 год по доходам в сумме  6 529 099  рублей , по  </w:t>
      </w:r>
    </w:p>
    <w:p>
      <w:pPr>
        <w:pStyle w:val="Normal"/>
        <w:rPr/>
      </w:pPr>
      <w:r>
        <w:rPr/>
        <w:t xml:space="preserve"> </w:t>
      </w:r>
      <w:r>
        <w:rPr/>
        <w:t xml:space="preserve">расходам   в сумме </w:t>
      </w:r>
      <w:r>
        <w:rPr>
          <w:bCs/>
          <w:color w:val="000000"/>
        </w:rPr>
        <w:t>7 399 587</w:t>
      </w:r>
      <w:r>
        <w:rPr>
          <w:b/>
          <w:bCs/>
          <w:color w:val="000000"/>
          <w:sz w:val="20"/>
          <w:szCs w:val="20"/>
        </w:rPr>
        <w:t xml:space="preserve"> </w:t>
      </w:r>
      <w:r>
        <w:rPr/>
        <w:t>рублей,  с дефицитом бюджета в сумме 870 488 рубля.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19" w:hRule="atLeast"/>
        </w:trPr>
        <w:tc>
          <w:tcPr>
            <w:tcW w:w="1026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. Утвердить исполнение доходов бюджета муниципального образования  сельского поселения  « Деревня Старки» за 2020 год   по кодам классификации доходов бюджета  поселения  согласно приложению 1 к настоящему Решению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   Утвердить исполнение расходов бюджета муниципального образования  сельского поселения « Деревня Старки»  за 2020 год по ведомственной структуре  расходов бюджета согласно  приложению 2  к настоящему Решению 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 Утвердить исполнение расходов бюджета муниципального образования сельского поселения « Деревня Старки» за 2020 год по разделам и подразделам классификации расходов  бюджета согласно приложению 3 к настоящему Решению</w:t>
            </w:r>
          </w:p>
        </w:tc>
      </w:tr>
      <w:tr>
        <w:trPr>
          <w:trHeight w:val="315" w:hRule="atLeast"/>
        </w:trPr>
        <w:tc>
          <w:tcPr>
            <w:tcW w:w="10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5.  Утвердить исполнение  источников внутреннего финансирования дефицита бюджета  муниципального образования   сельское  поселение «Деревня  Старки»  на 2020  год согласно  приложению 4  к   настоящему Решению.</w:t>
      </w:r>
    </w:p>
    <w:p>
      <w:pPr>
        <w:pStyle w:val="Normal"/>
        <w:rPr/>
      </w:pPr>
      <w:r>
        <w:rPr/>
        <w:t xml:space="preserve">   </w:t>
      </w:r>
      <w:r>
        <w:rPr/>
        <w:t>6.Настоящее Решение вступает в силу с момента его официального опубликования в  газете «Новое время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   </w:t>
      </w:r>
      <w:r>
        <w:rPr/>
        <w:t>сельское поселение «Деревня Старки»:                                        А.А. Моларё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5:08:00Z</dcterms:created>
  <dc:creator>X</dc:creator>
  <dc:description/>
  <cp:keywords/>
  <dc:language>en-US</dc:language>
  <cp:lastModifiedBy>Admin</cp:lastModifiedBy>
  <cp:lastPrinted>2020-01-21T11:28:00Z</cp:lastPrinted>
  <dcterms:modified xsi:type="dcterms:W3CDTF">2021-02-20T07:27:00Z</dcterms:modified>
  <cp:revision>111</cp:revision>
  <dc:subject/>
  <dc:title>            </dc:title>
</cp:coreProperties>
</file>