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4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 решению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 МО СП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 Деревня Старки»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75  от 31.01.2020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19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2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232"/>
        <w:gridCol w:w="1569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на счетах по учету  средств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878142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814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20-01-21T11:29:00Z</cp:lastPrinted>
  <dcterms:modified xsi:type="dcterms:W3CDTF">2020-02-14T09:49:00Z</dcterms:modified>
  <cp:revision>44</cp:revision>
  <dc:subject/>
  <dc:title>Источники внутреннего финансирования дефицита бюджета муниципального образования</dc:title>
</cp:coreProperties>
</file>