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ge">
                  <wp:posOffset>492125</wp:posOffset>
                </wp:positionV>
                <wp:extent cx="6126480" cy="859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859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1"/>
                              <w:gridCol w:w="4407"/>
                            </w:tblGrid>
                            <w:tr>
                              <w:trPr>
                                <w:trHeight w:val="96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7835" cy="570230"/>
                                        <wp:effectExtent l="0" t="0" r="0" b="0"/>
                                        <wp:docPr id="2" name="Дзержинский р-н - герб (вариант 1)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Дзержинский р-н - герб (вариант 1)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835" cy="570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ЛУЖ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исполнительно - распорядительный орган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УНИЦИПАЛЬНОГО РАЙОНА 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" 19 " апреля  2023 г.                         г. Кондрово                           </w:t>
                                    <w:tab/>
                                    <w:t xml:space="preserve">            № 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5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 утверждении отчета о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Дзерж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квартал 2023 года </w:t>
                                  </w:r>
                                </w:p>
                              </w:tc>
                              <w:tc>
                                <w:tcPr>
                                  <w:tcW w:w="44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159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соответствии со статьей 264.2 Бюджетного Кодекса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НОВЛЯ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ind w:firstLine="743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Утвердить отчет об исполнении бюджета муниципального района «Дзержинский район» з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вартал 2023 года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доходам в сумме 380 174,9 тыс. рублей,  согласно приложению № 1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 расходам в сумме 355 800,4 тыс. рублей, согласно приложению № 2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Утвердить источники финансирования дефицита бюджета за 1 квартал 2023 года, с профицитом, в сумме 24 374,5 тыс. рублей, согласно приложению № 3 к настоящему Постановле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астоящее Постановление подлежит официальному опубликованию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ind w:firstLine="743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exact"/>
                              </w:trPr>
                              <w:tc>
                                <w:tcPr>
                                  <w:tcW w:w="964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60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зержинского района                                                                                          Е.О. Вир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676.45pt;mso-wrap-distance-left:9pt;mso-wrap-distance-right:9pt;mso-wrap-distance-top:0pt;mso-wrap-distance-bottom:0pt;margin-top:38.75pt;mso-position-vertical-relative:page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1"/>
                        <w:gridCol w:w="4407"/>
                      </w:tblGrid>
                      <w:tr>
                        <w:trPr>
                          <w:trHeight w:val="96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35" cy="570230"/>
                                  <wp:effectExtent l="0" t="0" r="0" b="0"/>
                                  <wp:docPr id="3" name="Дзержинский р-н - герб (вариант 1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Дзержинский р-н - герб (вариант 1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87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исполнительно - распорядительный орган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РАЙОНА 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" 19 " апреля  2023 г.                         г. Кондрово                           </w:t>
                              <w:tab/>
                              <w:t xml:space="preserve">            № 587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524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 утверждении отчета о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сполнении бюдж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Дзержинский район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квартал 2023 года </w:t>
                            </w:r>
                          </w:p>
                        </w:tc>
                        <w:tc>
                          <w:tcPr>
                            <w:tcW w:w="44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59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соответствии со статьей 264.2 Бюджетного Кодекса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829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НОВЛЯЮ: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ind w:firstLine="743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Утвердить отчет об исполнении бюджета муниципального района «Дзержинский район» з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вартал 2023 г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доходам в сумме 380 174,9 тыс. рублей, 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 расходам в сумме 355 800,4 тыс. рублей,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Утвердить источники финансирования дефицита бюджета за 1 квартал 2023 года, с профицитом, в сумме 24 374,5 тыс. рублей, согласно приложению № 3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стоящее Постановление подлежит официальному опубликова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firstLine="743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0" w:hRule="exact"/>
                        </w:trPr>
                        <w:tc>
                          <w:tcPr>
                            <w:tcW w:w="964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зержинского района                                                                                          Е.О. Вир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36:00Z</dcterms:created>
  <dc:creator>Кондрово</dc:creator>
  <dc:description/>
  <cp:keywords/>
  <dc:language>en-US</dc:language>
  <cp:lastModifiedBy>User Windows</cp:lastModifiedBy>
  <cp:lastPrinted>2021-04-13T15:06:00Z</cp:lastPrinted>
  <dcterms:modified xsi:type="dcterms:W3CDTF">2023-04-20T07:32:00Z</dcterms:modified>
  <cp:revision>50</cp:revision>
  <dc:subject/>
  <dc:title> </dc:title>
</cp:coreProperties>
</file>