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5760</wp:posOffset>
                </wp:positionH>
                <wp:positionV relativeFrom="page">
                  <wp:posOffset>492125</wp:posOffset>
                </wp:positionV>
                <wp:extent cx="6126480" cy="8590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859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1"/>
                              <w:gridCol w:w="4407"/>
                            </w:tblGrid>
                            <w:tr>
                              <w:trPr>
                                <w:trHeight w:val="964" w:hRule="exac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7835" cy="570230"/>
                                        <wp:effectExtent l="0" t="0" r="0" b="0"/>
                                        <wp:docPr id="2" name="Дзержинский р-н - герб (вариант 1)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Дзержинский р-н - герб (вариант 1)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8" r="-9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835" cy="57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0" w:hRule="exac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ЛУЖ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исполнительно - распорядительный орган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УНИЦИПАЛЬНОГО РАЙОНА «ДЗЕРЖИН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 О С Т А Н О В Л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exac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" 20 "  июля 2023 г.                         г. Кондрово                           </w:t>
                                    <w:tab/>
                                    <w:t xml:space="preserve">            № 10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5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 утверждении отчета о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«Дзержин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з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полугодие 2023 года 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snapToGrid w:val="false"/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соответствии со статьей 264.2 Бюджетного Кодекса Российской Феде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9" w:hRule="exac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ОСТАНОВЛЯ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snapToGrid w:val="false"/>
                                    <w:ind w:firstLine="743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.Утвердить отчет об исполнении бюджета муниципального района «Дзержинский район» з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полугодие 2023 год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по доходам в сумме 953 782,8 тыс. рублей,  согласно приложению № 1 к настоящему Постановлению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по расходам в сумме 878 488,5 тыс. рублей, согласно приложению № 2 к настоящему Постановлению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 Утвердить источники финансирования дефицита бюджета за 1 полугодие 2023 года, с профицитом, в сумме 75 294,3 тыс. рублей, согласно приложению № 3 к настоящему Постановлению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Настоящее Постановление подлежит официальному опубликованию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0" w:hRule="exac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Глава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зержинского района                                                                                          Е.О. Вирк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676.45pt;mso-wrap-distance-left:9pt;mso-wrap-distance-right:9pt;mso-wrap-distance-top:0pt;mso-wrap-distance-bottom:0pt;margin-top:38.75pt;mso-position-vertical-relative:page;margin-left:28.8p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1"/>
                        <w:gridCol w:w="4407"/>
                      </w:tblGrid>
                      <w:tr>
                        <w:trPr>
                          <w:trHeight w:val="964" w:hRule="exac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835" cy="570230"/>
                                  <wp:effectExtent l="0" t="0" r="0" b="0"/>
                                  <wp:docPr id="3" name="Дзержинский р-н - герб (вариант 1)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Дзержинский р-н - герб (вариант 1)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835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870" w:hRule="exac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ЛУЖСКАЯ ОБЛАС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исполнительно - распорядительный орган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УНИЦИПАЛЬНОГО РАЙОНА «ДЗЕРЖИНСКИЙ РАЙОН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 О С Т А Н О В Л Е Н И Е</w:t>
                            </w:r>
                          </w:p>
                        </w:tc>
                      </w:tr>
                      <w:tr>
                        <w:trPr>
                          <w:trHeight w:val="577" w:hRule="exac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 20 "  июля 2023 г.                         г. Кондрово                           </w:t>
                              <w:tab/>
                              <w:t xml:space="preserve">            № 1055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524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 утверждении отчета о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исполнении бюджет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Дзержинский район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з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полугодие 2023 года </w:t>
                            </w:r>
                          </w:p>
                        </w:tc>
                        <w:tc>
                          <w:tcPr>
                            <w:tcW w:w="44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snapToGrid w:val="false"/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соответствии со статьей 264.2 Бюджетного Кодекса Российской Федерации</w:t>
                            </w:r>
                          </w:p>
                        </w:tc>
                      </w:tr>
                      <w:tr>
                        <w:trPr>
                          <w:trHeight w:val="829" w:hRule="exac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СТАНОВЛЯЮ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snapToGrid w:val="false"/>
                              <w:ind w:firstLine="743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.Утвердить отчет об исполнении бюджета муниципального района «Дзержинский район» за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олугодие 2023 го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о доходам в сумме 953 782,8 тыс. рублей,  согласно приложению № 1 к настоящему Постановлен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о расходам в сумме 878 488,5 тыс. рублей, согласно приложению № 2 к настоящему Постановлен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 Утвердить источники финансирования дефицита бюджета за 1 полугодие 2023 года, с профицитом, в сумме 75 294,3 тыс. рублей, согласно приложению № 3 к настоящему Постановлен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Настоящее Постановление подлежит официальному опубликован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0" w:hRule="exac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зержинского района                                                                                          Е.О. Вирк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2:36:00Z</dcterms:created>
  <dc:creator>Кондрово</dc:creator>
  <dc:description/>
  <cp:keywords/>
  <dc:language>en-US</dc:language>
  <cp:lastModifiedBy>User Windows</cp:lastModifiedBy>
  <cp:lastPrinted>2023-07-20T09:25:00Z</cp:lastPrinted>
  <dcterms:modified xsi:type="dcterms:W3CDTF">2023-07-24T09:44:00Z</dcterms:modified>
  <cp:revision>52</cp:revision>
  <dc:subject/>
  <dc:title> </dc:title>
</cp:coreProperties>
</file>