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Приложение №  3   </w:t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к Постановлению  администраци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Дзержинского района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от  09.10.</w:t>
      </w:r>
      <w:r>
        <w:rPr>
          <w:sz w:val="24"/>
          <w:lang w:val="en-US"/>
        </w:rPr>
        <w:t xml:space="preserve">2023  </w:t>
      </w:r>
      <w:r>
        <w:rPr>
          <w:sz w:val="24"/>
        </w:rPr>
        <w:t xml:space="preserve"> № 1432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Исполнение источников финансирования дефицита бюджет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униципального района «Дзержинский район»  за 9 месяцев 2023 года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( рублей</w:t>
      </w:r>
      <w:r>
        <w:rPr/>
        <w:t>.)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  <w:gridCol w:w="184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точника финансирования          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    за 9 месяцев 202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 xml:space="preserve"> года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5 433 89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точники финансирования дефицита бюджета       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115 433 89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User Windows</cp:lastModifiedBy>
  <cp:lastPrinted>2020-04-13T11:28:00Z</cp:lastPrinted>
  <dcterms:modified xsi:type="dcterms:W3CDTF">2023-10-10T05:38:00Z</dcterms:modified>
  <cp:revision>86</cp:revision>
  <dc:subject/>
  <dc:title>Источники внутреннего финансирования дефицита бюджета муниципального образования</dc:title>
</cp:coreProperties>
</file>