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9.12. 2023 года                                                                                                          № 432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муниципального района «Дзержинский район» (далее – муниципальный район) на 2024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 1 919</w:t>
      </w:r>
      <w:r>
        <w:rPr/>
        <w:t> </w:t>
      </w:r>
      <w:r>
        <w:rPr>
          <w:lang w:val="ru-RU"/>
        </w:rPr>
        <w:t>691,3  тыс. рублей, в том числе объем безвозмездных поступлений в сумме 1 339</w:t>
      </w:r>
      <w:r>
        <w:rPr/>
        <w:t> </w:t>
      </w:r>
      <w:r>
        <w:rPr>
          <w:lang w:val="ru-RU"/>
        </w:rPr>
        <w:t>452,3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   1 952 980,1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180 867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 года в сумме  17 000.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дефицит бюджета муниципального района в сумме  33 288,8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 основные характеристики бюджета муниципального района «Дзержинский район»  на 2025 год и на 2026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на  2025  год в                     сумме 1 814 634,4 тыс. рублей, в том числе объем безвозмездных поступлений  в   сумме   1 227 957,4 тыс. рублей, на 2026 год в сумме  1 674 137,5 тыс. рублей, в том числе объем безвозмездных поступлений в сумме 1 074 916,5 тыс. рублей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района на 2025  год в                      сумме  1 816 336,8 тыс. рублей, в том числе условно утвержденные расходы в сумме  14 709,5 тыс. рублей,  и на 2026 год в сумме  1 675 885,4  тыс. рублей, в том числе условно утвержденные расходы в сумме  30 048,4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на 2025 год в  сумме  24 470,1 тыс. рублей, на 2026  год в сумме  24</w:t>
      </w:r>
      <w:r>
        <w:rPr/>
        <w:t> </w:t>
      </w:r>
      <w:r>
        <w:rPr>
          <w:lang w:val="ru-RU"/>
        </w:rPr>
        <w:t>997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 на 2025 год в сумме 300,0  тыс. рублей и на 2026 год в сумме  300,0  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6  года в сумме  12 000,0  тыс. рублей,  в том числе верхний предел долга по муниципальным гарантиям 0,0 тыс. рублей,  и на 1 января 2027 года в сумме  7 000,0 тыс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 на 2025 год в сумме  1 702,4  тыс. рублей,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на 2026  год в сумме  1 747,9  тыс. рублей;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3. </w:t>
      </w:r>
      <w:r>
        <w:rPr>
          <w:lang w:val="ru-RU"/>
        </w:rPr>
        <w:t>Установить, что доходы от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 № 7-ФЗ «Об охране окружающей среды»;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>Поступившие в бюджет муниципального района «Дзержинский район» доходы, предусмотренные п.3 настоящего решения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lang w:val="ru-RU" w:eastAsia="ru-RU"/>
        </w:rPr>
      </w:pPr>
      <w:r>
        <w:rPr>
          <w:b/>
          <w:lang w:val="ru-RU"/>
        </w:rPr>
        <w:t xml:space="preserve">4. </w:t>
      </w:r>
      <w:r>
        <w:rPr>
          <w:lang w:val="ru-RU" w:eastAsia="ru-RU"/>
        </w:rPr>
        <w:t xml:space="preserve">Утвердить </w:t>
      </w:r>
      <w:hyperlink r:id="rId2">
        <w:r>
          <w:rPr>
            <w:rStyle w:val="InternetLink"/>
            <w:lang w:val="ru-RU" w:eastAsia="ru-RU"/>
          </w:rPr>
          <w:t>нормативы</w:t>
        </w:r>
      </w:hyperlink>
      <w:r>
        <w:rPr>
          <w:lang w:val="ru-RU" w:eastAsia="ru-RU"/>
        </w:rPr>
        <w:t xml:space="preserve"> отчислений  в бюджет муниципального района от доходов, не установленных законодательством Российской Федерации, на 2024 год и на плановый период 2025 и 2026 годов согласно приложению N 3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5. </w:t>
      </w:r>
      <w:r>
        <w:rPr>
          <w:lang w:val="ru-RU"/>
        </w:rPr>
        <w:t>Установить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что финансовый отдел администрации Дзержинского района и администрация Дзержинского района  являются уполномоченным органом по информационному взаимодействию с Управлением федерального казначейства по Калужской области в части администрирования доходов, а также по оформлению документов на уточнение вида и принадлежности невыясненных поступлений, возврате и зачете платежей в бюджеты поселений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год -  согласно приложению №  4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5 – 2026 годы - согласно приложению №  5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ы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и на плановый период 2025 и 2026 годов, согласно приложениям № 4 и №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7. </w:t>
      </w:r>
      <w:r>
        <w:rPr>
          <w:lang w:val="ru-RU"/>
        </w:rPr>
        <w:t>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24 год - согласно приложению №  6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плановый период 2025 и 2026 годов, согласно приложению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4 год - согласно приложению №  8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плановый период 2025 и 2026 годов, согласно приложению № 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9. </w:t>
      </w:r>
      <w:r>
        <w:rPr>
          <w:lang w:val="ru-RU"/>
        </w:rPr>
        <w:t>Утвердить общий объем  бюджетных ассигнований на исполнение публичных нормативных обязательств на 2024 год в сумме  50,0 тыс. рублей,  на 2025 год в сумме  50,0 тыс. рублей, на 2026 год в сумме 5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0</w:t>
      </w:r>
      <w:r>
        <w:rPr>
          <w:color w:val="993300"/>
          <w:lang w:val="ru-RU"/>
        </w:rPr>
        <w:t>.</w:t>
      </w:r>
      <w:r>
        <w:rPr>
          <w:lang w:val="ru-RU"/>
        </w:rPr>
        <w:t xml:space="preserve"> Учесть в бюджете муниципального района объемы межбюджетных трансфертов  из областного бюджета на 2024 – 2026 годы, согласно приложению № 10 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1</w:t>
      </w:r>
      <w:r>
        <w:rPr>
          <w:lang w:val="ru-RU"/>
        </w:rPr>
        <w:t>. Установить на 2024 год в качестве критерия выравнивания расчетной бюджетной обеспеченности городских поселений района уровень равный 0,803;  сельских поселений района уровень равный 0,909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2</w:t>
      </w:r>
      <w:r>
        <w:rPr>
          <w:lang w:val="ru-RU"/>
        </w:rPr>
        <w:t>. Утвердить методику расчета определения объема дотаций бюджетам поселений района на выравнивание бюджетной обеспеченности, согласно приложению №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3</w:t>
      </w:r>
      <w:r>
        <w:rPr>
          <w:lang w:val="ru-RU"/>
        </w:rPr>
        <w:t>. Утвердить распределение межбюджетных трансфертов бюджетам поселений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выравнивание бюджетной обеспеченности бюджетов поселени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4 год - согласно приложению №  12 к настоящему решению;</w:t>
      </w:r>
    </w:p>
    <w:p>
      <w:pPr>
        <w:pStyle w:val="Normal"/>
        <w:spacing w:lineRule="auto" w:line="360"/>
        <w:ind w:left="708" w:firstLine="708"/>
        <w:jc w:val="both"/>
        <w:rPr>
          <w:lang w:val="ru-RU"/>
        </w:rPr>
      </w:pPr>
      <w:r>
        <w:rPr>
          <w:lang w:val="ru-RU"/>
        </w:rPr>
        <w:t>на 2025 –2026 годы - согласно приложению №  13 к настоящему решению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на исполнение части полномочий по решению вопросов местного значения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4 год - согласно приложению №  14 к настоящему решению;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5 –2026 годы - согласно приложению №  1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4. </w:t>
      </w:r>
      <w:r>
        <w:rPr>
          <w:lang w:val="ru-RU"/>
        </w:rPr>
        <w:t>Установить, что порядок и случаи предоставления иных межбюджетных трансфертов бюджетам поселений определяются нормативно – правовым актом администрации Дзержинского района, с последующим внесением изменений в бюджет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>Предоставить право администрации Дзержинского района осуществлять перераспределение (сокращение, увеличение)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межбюджетных трансфертов, предоставляемых бюджетам поселений, в случае изменения показателей, применяемых при расчете межбюджетных трансфертов на осуществление части полномочий по решению вопросов местного значения, объема дотации на выравнивание бюджетной обеспеченности, и выявления факта отсутствия (наличия) потребности в межбюджетных трансфертах в процессе исполнения бюджетов поселений, с последующим внесением изменений в бюджет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6</w:t>
      </w:r>
      <w:r>
        <w:rPr>
          <w:lang w:val="ru-RU"/>
        </w:rPr>
        <w:t>. Учесть в бюджете муниципального района объем межбюджетных трансфертов, передаваемых из бюджетов поселений на исполнение части полномочий по решению вопросов местного значения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4 год - согласно приложению №  16   к настоящему решению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5– 2026 годы - согласно приложению № 17  к настоящему решению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17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 год – согласно приложению №  18  к настоящему реш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на 2025 – 2026 годы - согласно приложению № 19  к настоящему реш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ru-RU"/>
        </w:rPr>
        <w:t>18</w:t>
      </w:r>
      <w:r>
        <w:rPr>
          <w:lang w:val="ru-RU"/>
        </w:rPr>
        <w:t>. Установить дополнительные основания, связанные с особенностями исполнения бюджета муниципального района,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ям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случае принятия муниципальных программ, предусматривающих выделение средств на реализацию программных мероприятий, предусмотренных настоящим решением, а также внесения изменений и дополнений в данные програм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случае внесения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межбюджетных трансфертов между бюджетами поселений района по основаниям, предусмотренным законодатель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части перераспределения бюджетных ассигнований, предусмотренных главным распорядителям средств бюджета муниципального района на осуществление переданных полномоч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я в 2024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, предусмотренных главным распорядителям средств 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, группами и подгруппами видов расходов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зарезервированных бюджетных ассигнований под софинансирование средств, планируемых к получению из областного бюджета в текущем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униципального района или решений главного распорядителя средств  бюджета муниципального района о подготовке и реализации бюджетных инвестици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4 года, перед поставщиками товаров, работ и услуг на основании муниципальных контрак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 Дорожного фонда муниципального района по кодам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части увеличения бюджетных ассигнований на сумму не использованных по состоянию на 1 января 2024 года остатков средств Дорожного фонда муниципального района, для последующего использования на те же цел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сумму доходов от оказания платных услуг (работ), полученных сверх сумм, учтенных настоящим решением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увеличения бюджетных ассигнований на сумму средств, поступивш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проведение благотворительных акций, иных социально-значимых мероприятий и целевых спонсорских средст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увеличения бюджетных ассигнований на сумму средств, необходимых для выполнения условий софинансирования по государственным программам и межбюджетным субсидиям, предоставляемым бюджету муниципального района из областного бюджета,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государственным программам Калужской области и межбюджетным субвенциям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точнения источников внутреннего финансирования дефицита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 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 в части перераспределения бюджетных ассигнований между видами источников финансирования дефицита 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о обращениям главных распорядителей средств  бюджета муниципального райо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об изменении наименования целевой статьи расходов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- в части перераспределения бюджетных ассигнований, резервируемых в ходе реализации дополнительных мер по повышению эффективности  использования средств бюджета муниципального района, на основании обращений главных распорядителей средств  бюджета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иные основания, связанные с особенностями исполнения бюджета муниципального района,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муниципального района, установленных настоящим решением и Бюджетным Кодексом Российской Федераци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lang w:val="ru-RU"/>
        </w:rPr>
        <w:t>19.</w:t>
      </w:r>
      <w:r>
        <w:rPr>
          <w:lang w:val="ru-RU"/>
        </w:rPr>
        <w:t xml:space="preserve"> Установить, что не использованные по состоянию на 1 января 2024 года остатки межбюджетных трансфертов, предоставленных из бюджета муниципального района  бюджетам поселений, имеющим целевое назначение, подлежат возврату в бюджет муниципального района  в течение первых 10 рабочих дней 2024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0</w:t>
      </w:r>
      <w:r>
        <w:rPr>
          <w:lang w:val="ru-RU"/>
        </w:rPr>
        <w:t>. Утвердить программу муниципальных внутренних заимствований на 2024 год, согласно приложению № 20  к настоящему решению и плановый период 2025 и 2026 годов, согласно приложению № 21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1</w:t>
      </w:r>
      <w:r>
        <w:rPr>
          <w:lang w:val="ru-RU"/>
        </w:rPr>
        <w:t>. Предоставление муниципальных гарантий  в 2024 году и плановом периоде 2025 и 2026 годах не планиру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22. </w:t>
      </w:r>
      <w:r>
        <w:rPr>
          <w:lang w:val="ru-RU"/>
        </w:rPr>
        <w:t>Установить, что субсидии юридическим лицам на цели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Дзержинского района, в следующих случаях:</w:t>
      </w:r>
    </w:p>
    <w:p>
      <w:pPr>
        <w:pStyle w:val="Normal"/>
        <w:spacing w:lineRule="auto" w:line="360"/>
        <w:ind w:firstLine="708"/>
        <w:jc w:val="both"/>
        <w:rPr>
          <w:color w:val="FF0000"/>
          <w:lang w:val="ru-RU"/>
        </w:rPr>
      </w:pPr>
      <w:r>
        <w:rPr>
          <w:lang w:val="ru-RU"/>
        </w:rPr>
        <w:t>- на реализацию муниципальной программы «Развитие потребительской кооперации на территории муниципального района «Дзержинский район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реализацию муниципальной программы «Развитие сельского хозяйства и регулирование рынков сельскохозяйственной продукции, сырья и продовольствия в муниципальном районе «Дзержинский район»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реализацию муниципальной программы «Развитие малого и среднего предпринимательства в муниципальном районе «Дзержинский район»;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  <w:t>23</w:t>
      </w:r>
      <w:r>
        <w:rPr>
          <w:lang w:val="ru-RU"/>
        </w:rPr>
        <w:t>. Установить, что в 2024 году финансовый отдел администрации Дзержинского района  осуществляет казначейское сопровождение следующих целевых сред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 000, 0 тыс. рублей и боле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2)  субсидии и (или) бюджетные инвестиции в объекты муниципальной  собственности Дзержинского района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тыс. рублей и боле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 000, 0 тыс. рублей и боле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 w:eastAsia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муниципальной собственности Дзержинского района, указанных в пункте 2 настоящей части;</w:t>
      </w:r>
    </w:p>
    <w:p>
      <w:pPr>
        <w:pStyle w:val="Normal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 бюджетных инвестиций, указанных в пункте 3 настоящей части;</w:t>
      </w:r>
    </w:p>
    <w:p>
      <w:pPr>
        <w:pStyle w:val="Normal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 взносов, указанных в пункте 4 настоящей части;</w:t>
      </w:r>
    </w:p>
    <w:p>
      <w:pPr>
        <w:pStyle w:val="Normal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4 года в случаях, если сумма муниципального контракта (договора) превышает 50 000,0 тыс. рублей; </w:t>
      </w:r>
    </w:p>
    <w:p>
      <w:pPr>
        <w:pStyle w:val="Normal"/>
        <w:spacing w:lineRule="auto" w:line="36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4. Установить с 1 января 2024 года уровень индексации должностных окладов  по оплате труда работников органов местного самоуправления муниципального района «Дзержинский район», замещающих должности, не являющиеся должностями муниципальной службы, и осуществляющие техническое обеспечение деятельности администрации Дзержинского района, и работников, осуществляющих профессиональную деятельность по должностям служащих и по профессиям рабочих  муниципальных учреждений муниципального района «Дзержинский район», сложившихся на 1 января 2024 года, в размере 4,5 процент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5</w:t>
      </w:r>
      <w:r>
        <w:rPr>
          <w:lang w:val="ru-RU"/>
        </w:rPr>
        <w:t>. Принять к сведению прогноз основных характеристик консолидированного бюджета Дзержинского района на 2024 год и плановый период 2025 – 2026 годов, оценка ожидаемого исполнения за 2023 год, согласно приложению №  22 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6.</w:t>
      </w:r>
      <w:r>
        <w:rPr>
          <w:lang w:val="ru-RU"/>
        </w:rPr>
        <w:t xml:space="preserve"> Принять к сведению Реестр источников доходов бюджета муниципального района на 2024 год и плановый период 2025-2026 годов, согласно приложению № 23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7</w:t>
      </w:r>
      <w:r>
        <w:rPr>
          <w:lang w:val="ru-RU"/>
        </w:rPr>
        <w:t>. Настоящее Решение вступает в силу с 1 января 2024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8</w:t>
      </w:r>
      <w:r>
        <w:rPr>
          <w:lang w:val="ru-RU"/>
        </w:rPr>
        <w:t xml:space="preserve">. Настоящее Решение подлежит обязательному опубликованию.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018F2C14FD39552303B9F61102B21B67600E85972A2774CAECC7561B3666099EE74CE04528A1EC001B2vC5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</cp:lastModifiedBy>
  <cp:lastPrinted>2023-12-20T10:50:00Z</cp:lastPrinted>
  <dcterms:modified xsi:type="dcterms:W3CDTF">2023-12-20T07:51:00Z</dcterms:modified>
  <cp:revision>492</cp:revision>
  <dc:subject/>
  <dc:title>Модельный муниципальный правовой акт о бюджете муниципального образования на очередной финансовый год</dc:title>
</cp:coreProperties>
</file>