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Приложение №  3   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к Постановлению  администрац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Дзержинского района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от  01.04..2024   №  542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Исполнение источников финансирования дефицита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района «Дзержинский район»  за 1 квартал 2024 год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 рублей</w:t>
      </w:r>
      <w:r>
        <w:rPr/>
        <w:t>.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8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финансирования          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   за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ал 2024 года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26 345 525 ,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      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26 345 525,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User Windows</cp:lastModifiedBy>
  <cp:lastPrinted>2020-04-13T11:28:00Z</cp:lastPrinted>
  <dcterms:modified xsi:type="dcterms:W3CDTF">2024-04-11T09:04:00Z</dcterms:modified>
  <cp:revision>84</cp:revision>
  <dc:subject/>
  <dc:title>Источники внутреннего финансирования дефицита бюджета муниципального образования</dc:title>
</cp:coreProperties>
</file>