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 xml:space="preserve">Приложение №  3   </w:t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 xml:space="preserve">к Постановлению  администраци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 xml:space="preserve">Дзержинского района  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от  08 июля </w:t>
      </w:r>
      <w:r>
        <w:rPr>
          <w:sz w:val="24"/>
          <w:lang w:val="en-US"/>
        </w:rPr>
        <w:t>202</w:t>
      </w:r>
      <w:r>
        <w:rPr>
          <w:sz w:val="24"/>
        </w:rPr>
        <w:t>4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№  917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Исполнение источников финансирования дефицита бюджет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униципального района «Дзержинский район»  за 1 полугодие  2024 года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( рублей</w:t>
      </w:r>
      <w:r>
        <w:rPr/>
        <w:t>.)</w:t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954"/>
        <w:gridCol w:w="184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сточника финансирования          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    за 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угодие 2024 года</w:t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88 840 049,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сточники финансирования дефицита бюджета       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88 840 049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97" w:right="179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9:07:00Z</dcterms:created>
  <dc:creator>User</dc:creator>
  <dc:description/>
  <cp:keywords/>
  <dc:language>en-US</dc:language>
  <cp:lastModifiedBy>User Windows</cp:lastModifiedBy>
  <cp:lastPrinted>2020-04-13T11:28:00Z</cp:lastPrinted>
  <dcterms:modified xsi:type="dcterms:W3CDTF">2024-07-08T13:29:00Z</dcterms:modified>
  <cp:revision>86</cp:revision>
  <dc:subject/>
  <dc:title>Источники внутреннего финансирования дефицита бюджета муниципального образования</dc:title>
</cp:coreProperties>
</file>