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ge">
                  <wp:posOffset>492125</wp:posOffset>
                </wp:positionV>
                <wp:extent cx="6126480" cy="841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1"/>
                              <w:gridCol w:w="4407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835" cy="570230"/>
                                        <wp:effectExtent l="0" t="0" r="0" b="0"/>
                                        <wp:docPr id="2" name="Дзержинский р-н - герб (вариант 1)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Дзержинский р-н - герб (вариант 1)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У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исполнительно - распорядительный орган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 О С Т А Н О В Л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 08 " июля  2024 г.                         г. Кондрово                           </w:t>
                                    <w:tab/>
                                    <w:t xml:space="preserve">            № 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утверждении отчета о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полугодие 2024 года 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оответствии со статьей 264.2 Бюджетного Кодекс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Я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Утвердить отчет об исполнении бюджета муниципального района «Дзержинский район» з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лугодие 2024 год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доходам в сумме 1 070 589,2 тыс. рублей,  согласно приложению № 1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расходам в сумме 981 749,2 тыс. рублей, согласно приложению № 2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Утвердить исполнение источников финансирования дефицита бюджета за 1 полугодие 2024 года, согласно приложению № 3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стоящее Постановление подлежит официальному опублик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зержинского района                                                                                          Е.О. Вир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62.65pt;mso-wrap-distance-left:9pt;mso-wrap-distance-right:9pt;mso-wrap-distance-top:0pt;mso-wrap-distance-bottom:0pt;margin-top:38.75pt;mso-position-vertical-relative:page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1"/>
                        <w:gridCol w:w="4407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570230"/>
                                  <wp:effectExtent l="0" t="0" r="0" b="0"/>
                                  <wp:docPr id="3" name="Дзержинский р-н - герб (вариант 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Дзержинский р-н - герб (вариант 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РАЙОНА 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 О С Т А Н О В Л Е Н И Е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 08 " июля  2024 г.                         г. Кондрово                           </w:t>
                              <w:tab/>
                              <w:t xml:space="preserve">            № 917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52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полугодие 2024 года </w:t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о статьей 264.2 Бюджетного Кодекс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29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ЯЮ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Утвердить отчет об исполнении бюджета муниципального района «Дзержинский район» з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лугодие 2024 го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доходам в сумме 1 070 589,2 тыс. рублей, 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расходам в сумме 981 749,2 тыс. рублей,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Утвердить исполнение источников финансирования дефицита бюджета за 1 полугодие 2024 года, согласно приложению № 3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стоящее Постановление подлежит официальному опубликов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зержинского района                                                                                          Е.О. Вир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6:00Z</dcterms:created>
  <dc:creator>Кондрово</dc:creator>
  <dc:description/>
  <cp:keywords/>
  <dc:language>en-US</dc:language>
  <cp:lastModifiedBy>User Windows</cp:lastModifiedBy>
  <cp:lastPrinted>2024-04-09T11:32:00Z</cp:lastPrinted>
  <dcterms:modified xsi:type="dcterms:W3CDTF">2024-07-08T13:28:00Z</dcterms:modified>
  <cp:revision>55</cp:revision>
  <dc:subject/>
  <dc:title> </dc:title>
</cp:coreProperties>
</file>