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5760" w:hanging="0"/>
        <w:jc w:val="center"/>
        <w:rPr>
          <w:sz w:val="24"/>
        </w:rPr>
      </w:pPr>
      <w:r>
        <w:rPr>
          <w:sz w:val="24"/>
        </w:rPr>
        <w:t>Приложение №  3</w:t>
      </w:r>
    </w:p>
    <w:p>
      <w:pPr>
        <w:pStyle w:val="Heading1"/>
        <w:spacing w:lineRule="auto" w:line="240"/>
        <w:ind w:left="5760" w:hanging="0"/>
        <w:jc w:val="center"/>
        <w:rPr/>
      </w:pPr>
      <w:r>
        <w:rPr>
          <w:sz w:val="24"/>
        </w:rPr>
        <w:t>к Постановлению       администрации</w:t>
      </w:r>
    </w:p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  <w:t>Дзержинского района</w:t>
      </w:r>
    </w:p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  <w:t>от  09.10.2024   №  1333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Исполнение источников финансирования дефицита бюджет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униципального района «Дзержинский район»  за 9 месяцев  2024 года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 рублей</w:t>
      </w:r>
      <w:r>
        <w:rPr/>
        <w:t>.)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184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точника финансирования          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   за 9 месяцев 2024 года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92 950 308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точники финансирования дефицита бюджета       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2 950 308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User</cp:lastModifiedBy>
  <cp:lastPrinted>2020-04-13T11:28:00Z</cp:lastPrinted>
  <dcterms:modified xsi:type="dcterms:W3CDTF">2024-10-10T07:34:00Z</dcterms:modified>
  <cp:revision>87</cp:revision>
  <dc:subject/>
  <dc:title>Источники внутреннего финансирования дефицита бюджета муниципального образования</dc:title>
</cp:coreProperties>
</file>