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ДЗЕРЖИНСКОЕ РАЙОННОЕ СОБРАНИЕ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 РАЙОНА «ДЗЕРЖИНСКИЙ РАЙОН»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________ 2025 года                              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Об утверждении отче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исполнении  бюдже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з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ab/>
        <w:t>Рассмотрев информацию об исполнении бюджета муниципального района «Дзержинский район», согласно ст. 264.5, ст. 264.6 «Бюджетного кодекса Российской Федерации" от 31.07.1998 № 145-ФЗ (в ред. от 26.12.2024, с изменениями и дополнениями, вступившими  в силу с 01.01.2025), в соответствии ст.52 п.6 Федерального закона от 06.10.2003 № 131-ФЗ  «Об общих принципах организации местного самоуправления в Российской Федерации» (в ред. от 13.12.2024), ст. 23 Устава муниципального района «Дзержинский район», утвержденного Решением Дзержинского Районного Собрания № 13 от 14.11.2005 года (в ред. от 25.07.2023), разделом 8 «Положения о бюджетном процессе в муниципальном районе «Дзержинский район»», утвержденного Решением Дзержинского Районного Собрания от 19.04.2016 № 70 (с изменениями от 17.05.2022 № 247), Дзержинское Районное Собрание муниципального района «Дзержинский район»</w:t>
      </w:r>
    </w:p>
    <w:p>
      <w:pPr>
        <w:pStyle w:val="Normal"/>
        <w:spacing w:lineRule="auto" w:line="276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бюджета муниципального района «Дзержинский район» (далее – муниципальный район») за 2024 год по доходам в сумме 2 204 215,9  тыс. рублей, расходам в сумме 2 167 051,6 тыс. рублей, с профицитом бюджета муниципального района в сумме 37 164,3 тыс. рублей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доходов бюджета муниципального района за 2024 год по кодам классификации доходов бюджета муниципального района согласно приложению 1 к настоящему Реш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исполнение расходов бюджета муниципального района за 2024 год по ведомственной структуре расходов согласно приложению 2 к настоящему Реш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исполнение расходов бюджета муниципального район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исполнение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 xml:space="preserve">6. Настоящее Решение вступает в силу с момента его принятия и подлежит официальному опубликованию.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А.А. Степанян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1:00Z</dcterms:created>
  <dc:creator>Кондрово</dc:creator>
  <dc:description/>
  <cp:keywords/>
  <dc:language>en-US</dc:language>
  <cp:lastModifiedBy>User Windows</cp:lastModifiedBy>
  <cp:lastPrinted>2025-01-28T12:55:00Z</cp:lastPrinted>
  <dcterms:modified xsi:type="dcterms:W3CDTF">2025-02-04T06:11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