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Heading1"/>
        <w:spacing w:lineRule="auto" w:line="24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№  4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Решению Дзержинског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айонного Собрания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от  24.09.2024 № 535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Приложение №  18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Решению Дзержинског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айонного Собрания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от 19.12.2023  № </w:t>
      </w:r>
      <w:r>
        <w:rPr>
          <w:sz w:val="24"/>
          <w:lang w:val="en-US"/>
        </w:rPr>
        <w:t xml:space="preserve"> </w:t>
      </w:r>
      <w:r>
        <w:rPr>
          <w:sz w:val="24"/>
        </w:rPr>
        <w:t>43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точники финансирования дефицита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од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8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1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301,9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4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        бюджетной системы Российской Федерации         бюджетами муниципальных районов в валюте     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из других бюджетов бюджетной системы Российской Федерации  в валюте Российской        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источники  финансирова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 301,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Heading1"/>
        <w:spacing w:lineRule="auto" w:line="240"/>
        <w:jc w:val="center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36:00Z</dcterms:created>
  <dc:creator>User</dc:creator>
  <dc:description/>
  <dc:language>en-US</dc:language>
  <cp:lastModifiedBy>User</cp:lastModifiedBy>
  <cp:lastPrinted>2024-09-23T11:05:00Z</cp:lastPrinted>
  <dcterms:modified xsi:type="dcterms:W3CDTF">2024-10-01T13:36:00Z</dcterms:modified>
  <cp:revision>2</cp:revision>
  <dc:subject/>
  <dc:title>Источники внутреннего финансирования дефицита бюджета муниципального образования</dc:title>
</cp:coreProperties>
</file>