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Кондровской городской Думы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№ </w:t>
      </w:r>
      <w:r>
        <w:rPr>
          <w:b/>
        </w:rPr>
        <w:t>170 от 25 декабр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ского поселения «Город Кондрово» за 2023 год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4 год и плановый период 2025 – 202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31" w:type="dxa"/>
        <w:jc w:val="left"/>
        <w:tblInd w:w="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77"/>
        <w:gridCol w:w="1369"/>
        <w:gridCol w:w="1472"/>
        <w:gridCol w:w="1356"/>
        <w:gridCol w:w="1476"/>
        <w:gridCol w:w="1448"/>
        <w:gridCol w:w="1448"/>
        <w:gridCol w:w="147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4" w:firstLine="394"/>
              <w:jc w:val="center"/>
              <w:rPr/>
            </w:pP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7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9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36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252,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493,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816,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510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287,3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149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793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441,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35,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587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387,9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9 01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80 9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76 0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76 3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78 1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83 37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1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3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5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5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 42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817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 6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 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5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22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89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едприятий и организаций,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0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189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5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 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5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внебюдж. средства ИЖС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 7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2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 4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 8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 0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 13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9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2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2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6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88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 2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 3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7 1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76 5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9 4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 25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лого предприниматель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3:00Z</dcterms:created>
  <dc:creator>USER</dc:creator>
  <dc:description/>
  <cp:keywords/>
  <dc:language>en-US</dc:language>
  <cp:lastModifiedBy>Ольга</cp:lastModifiedBy>
  <cp:lastPrinted>2021-11-30T10:02:00Z</cp:lastPrinted>
  <dcterms:modified xsi:type="dcterms:W3CDTF">2023-12-27T05:10:00Z</dcterms:modified>
  <cp:revision>5</cp:revision>
  <dc:subject/>
  <dc:title>Итоги социально-экономического развития</dc:title>
</cp:coreProperties>
</file>