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от 17.12.2024 №561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5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405,3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5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05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    19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Дзержинского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айонного Собрания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</w:rPr>
        <w:t>от 17.12.2024 №561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а плановый  период 2026 и 2027 годов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701"/>
        <w:gridCol w:w="1559"/>
      </w:tblGrid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199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фицита бюджета 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 13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  199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</cp:lastModifiedBy>
  <cp:lastPrinted>2022-12-01T10:45:00Z</cp:lastPrinted>
  <dcterms:modified xsi:type="dcterms:W3CDTF">2024-12-18T06:56:00Z</dcterms:modified>
  <cp:revision>142</cp:revision>
  <dc:subject/>
  <dc:title>Источники внутреннего финансирования дефицита бюджета муниципального образования</dc:title>
</cp:coreProperties>
</file>