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Кондровской городской Думы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№  </w:t>
      </w:r>
      <w:r>
        <w:rPr>
          <w:b/>
          <w:sz w:val="22"/>
          <w:szCs w:val="22"/>
        </w:rPr>
        <w:t>225  от 23  декабря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ского поселения «Город Кондрово»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4 год и плановый период 2025 – 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31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77"/>
        <w:gridCol w:w="1369"/>
        <w:gridCol w:w="1472"/>
        <w:gridCol w:w="1356"/>
        <w:gridCol w:w="1476"/>
        <w:gridCol w:w="1448"/>
        <w:gridCol w:w="1448"/>
        <w:gridCol w:w="147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4" w:firstLine="394"/>
              <w:jc w:val="center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9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5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252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526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524,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32,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013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306,6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793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35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16,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69,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54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364,0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80 9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4 9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67 0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07 2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38 3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05 39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3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81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08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 3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1 3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3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8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приятий и организаций,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18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22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 30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1 3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3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внебюдж. средства ИЖС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2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3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 6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9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 68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93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 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 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 4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5 2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 4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4 75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45:00Z</dcterms:created>
  <dc:creator>USER</dc:creator>
  <dc:description/>
  <cp:keywords/>
  <dc:language>en-US</dc:language>
  <cp:lastModifiedBy>Ольга</cp:lastModifiedBy>
  <cp:lastPrinted>2024-11-13T17:08:00Z</cp:lastPrinted>
  <dcterms:modified xsi:type="dcterms:W3CDTF">2024-12-24T07:26:00Z</dcterms:modified>
  <cp:revision>6</cp:revision>
  <dc:subject/>
  <dc:title>Итоги социально-экономического развития</dc:title>
</cp:coreProperties>
</file>