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ЛУЖСКАЯ ОБЛАСТЬ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ЗЕРЖИНСКИЙ РАЙОН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АДМИНИСТРАЦИЯ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(исполнительно-распорядительный орган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МУНИЦИПАЛЬНОГО ОБРАЗОВАНИЯ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СЕЛЬСКОЕ ПОСЕЛЕНИЕ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«СЕЛО СОВХОЗ ИМ. ЛЕНИНА»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ПОСТАНОВЛЕНИЕ</w:t>
      </w:r>
    </w:p>
    <w:p>
      <w:pPr>
        <w:pStyle w:val="Style14"/>
        <w:jc w:val="both"/>
        <w:rPr>
          <w:rFonts w:ascii="Times New Roman" w:hAnsi="Times New Roman" w:cs="Times New Roman"/>
          <w:spacing w:val="-4"/>
          <w:sz w:val="24"/>
          <w:szCs w:val="24"/>
          <w:vertAlign w:val="subscript"/>
        </w:rPr>
      </w:pP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от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     .12.2024</w:t>
      </w:r>
      <w:r>
        <w:rPr>
          <w:rFonts w:cs="Times New Roman" w:ascii="Times New Roman" w:hAnsi="Times New Roman"/>
          <w:sz w:val="24"/>
          <w:szCs w:val="24"/>
        </w:rPr>
        <w:t xml:space="preserve"> год</w:t>
        <w:tab/>
        <w:t xml:space="preserve">                                                                          №  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администрировании доходов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right="-14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Решением Сельской Думы №   от   .12.2024 года «О бюджете муниципального образования сельское поселение «Село Совхоз им. Ленина» на 2025 год и на плановый период 2026 и 2027 годов »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pacing w:val="-23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 xml:space="preserve">В рамках действующего бюджетного законодательства наделить  </w:t>
        <w:tab/>
        <w:t>администрацию (исполнительно-распорядительный орган) муниципального образования сельское поселение «Село Совхоз им. Ленина» полномочиями главного администратора (администратора) доходов бюджета муниципального образования сельское поселение «Село Совхоз им. Ленина»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Администратор доходов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существляет взыскание задолженности по платежам в бюджет, пеней и штрафов;</w:t>
      </w:r>
    </w:p>
    <w:p>
      <w:pPr>
        <w:pStyle w:val="Style14"/>
        <w:ind w:right="-141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нимает решение о возврате излишне уплаченных (взысканных) платежей в   бюджет, </w:t>
      </w:r>
      <w:r>
        <w:rPr>
          <w:rFonts w:cs="Times New Roman" w:ascii="Times New Roman" w:hAnsi="Times New Roman"/>
          <w:sz w:val="24"/>
          <w:szCs w:val="24"/>
        </w:rPr>
        <w:t xml:space="preserve">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Федерального казначейства для осуществления возврата в порядке, установленном </w:t>
      </w:r>
      <w:r>
        <w:rPr>
          <w:rFonts w:cs="Times New Roman" w:ascii="Times New Roman" w:hAnsi="Times New Roman"/>
          <w:sz w:val="24"/>
          <w:szCs w:val="24"/>
        </w:rPr>
        <w:t>Министерством финансов Российской федерации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инимает решение о зачете (уточнении) платежей в бюджеты бюджетной системы Российской Федерации и представляет уведомление в орган Федерального казначейства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 случае и порядке,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, </w:t>
      </w:r>
      <w:r>
        <w:rPr>
          <w:rFonts w:cs="Times New Roman" w:ascii="Times New Roman" w:hAnsi="Times New Roman"/>
          <w:sz w:val="24"/>
          <w:szCs w:val="24"/>
        </w:rPr>
        <w:t>необходимые для осуществления полномочий соответствующего главного администратора доходов бюджета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едоставляет информацию, необходимую для уплаты денежных средств физическими и </w:t>
      </w:r>
      <w:r>
        <w:rPr>
          <w:rFonts w:cs="Times New Roman" w:ascii="Times New Roman" w:hAnsi="Times New Roman"/>
          <w:sz w:val="24"/>
          <w:szCs w:val="24"/>
        </w:rPr>
        <w:t xml:space="preserve">юридическими лицами за муниципальные услуги, а также иных платежей, являющихс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сточниками формирования доходов бюджетов бюджетной системы Российской Федерации, в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ую информационную систему о муниципальных платежах в соответствии с порядком, установленным Федеральным законом от 27 июля 2010 года № 210 - ФЗ «Об </w:t>
      </w:r>
      <w:r>
        <w:rPr>
          <w:rFonts w:cs="Times New Roman" w:ascii="Times New Roman" w:hAnsi="Times New Roman"/>
          <w:spacing w:val="-1"/>
          <w:sz w:val="24"/>
          <w:szCs w:val="24"/>
        </w:rPr>
        <w:t>организации предоставления государственных и муниципальных услуг»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существляет иные бюджетные полномочия, установленные Бюджетным Кодексом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нимаемыми в соответствии с ним нормативными правовыми актами (муниципальными </w:t>
      </w:r>
      <w:r>
        <w:rPr>
          <w:rFonts w:cs="Times New Roman" w:ascii="Times New Roman" w:hAnsi="Times New Roman"/>
          <w:sz w:val="24"/>
          <w:szCs w:val="24"/>
        </w:rPr>
        <w:t>правовыми актами), регулирующими бюджетные правоотношения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Закрепить   за   администратором   поступлений   следующие   коды   доходов       бюджетной классификации Российской Федерации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2127"/>
        <w:gridCol w:w="4960"/>
        <w:gridCol w:w="1134"/>
        <w:gridCol w:w="1418"/>
      </w:tblGrid>
      <w:tr>
        <w:trPr>
          <w:trHeight w:val="11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администрат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х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бюджетной классификации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</w:t>
            </w:r>
          </w:p>
        </w:tc>
      </w:tr>
      <w:tr>
        <w:trPr>
          <w:trHeight w:val="3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(исполнительно-распорядительный орган) муниципального образования сельское поселение «Село Совхоз им.Лени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4401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401001</w:t>
            </w:r>
          </w:p>
        </w:tc>
      </w:tr>
      <w:tr>
        <w:trPr>
          <w:trHeight w:val="33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35 10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7015 10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9045 10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   исключением имущества муниципальных бюджетных и  автономных учреждений, а также имущества муниципальных унитарных предприятий, в том числе 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10 0000 13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10 0000 13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2 10 0000 4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  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3 10 0000 4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 02050 10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7090 10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штрафы, неустойки, пени, уплаченные в соответствии  с законом  или договором в случае неисполнения 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10 0000 18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сель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5001 10 0315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тации бюджетам сельских поселений на выравнивание бюджетной обеспеченности за счет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18 10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5160 10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5160 10 0478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, за счет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0014 10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5030 10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10 0258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субсидии бюджетам сельских поселений на реализацию проектов развития  общественной инфраструктуры муниципальных  образований, основанных на местных инициативах , в рамках ведомственной целевой программы «Совершенствование системы управления общественными финансами  Калужской област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.    </w:t>
      </w:r>
      <w:r>
        <w:rPr>
          <w:rFonts w:cs="Times New Roman" w:ascii="Times New Roman" w:hAnsi="Times New Roman"/>
          <w:b/>
          <w:bCs w:val="false"/>
          <w:sz w:val="18"/>
          <w:szCs w:val="18"/>
        </w:rPr>
        <w:t xml:space="preserve">                        </w:t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ава администрации МО СП «Село Совхоз им.Ленина»                       Г.П.Глумова</w:t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spacing w:before="60" w:after="60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1134" w:gutter="0" w:header="57" w:top="340" w:footer="0" w:bottom="709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6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rFonts w:eastAsia="Arial"/>
      </w:rPr>
    </w:pPr>
    <w:r>
      <w:rPr>
        <w:rFonts w:eastAsia="Arial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Cs/>
      <w:color w:val="000000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Arial" w:hAnsi="Arial" w:cs="Arial"/>
      <w:b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rFonts w:cs="Arial"/>
      <w:b/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54:00Z</dcterms:created>
  <dc:creator>Гусева</dc:creator>
  <dc:description/>
  <cp:keywords/>
  <dc:language>en-US</dc:language>
  <cp:lastModifiedBy>AdmSovHoz Lenin</cp:lastModifiedBy>
  <cp:lastPrinted>2022-11-14T11:26:00Z</cp:lastPrinted>
  <dcterms:modified xsi:type="dcterms:W3CDTF">2024-11-12T12:31:00Z</dcterms:modified>
  <cp:revision>198</cp:revision>
  <dc:subject/>
  <dc:title>000 1 08 07110 01 1000 110 </dc:title>
</cp:coreProperties>
</file>