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КАЛУЖСКАЯ ОБЛАСТЬ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СЕЛО СОВХОЗ ИМ.ЛЕНИНА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          . 12 . 2024 г.                                                                                          № 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Село Совхоз им.Ленина» </w:t>
      </w:r>
      <w:r>
        <w:rPr>
          <w:rFonts w:ascii="Times New Roman" w:hAnsi="Times New Roman"/>
          <w:b/>
          <w:sz w:val="24"/>
          <w:szCs w:val="24"/>
        </w:rPr>
        <w:t xml:space="preserve">на 2025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на плановый период 2026 и 2027 годов.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(далее - бюджет поселения) на 2025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10 106 273   рублей, в том числе объем безвозмездных поступлений в сумме  7 067 963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10 254 736 </w:t>
      </w:r>
      <w:r>
        <w:rPr>
          <w:spacing w:val="-2"/>
          <w:sz w:val="24"/>
          <w:szCs w:val="24"/>
        </w:rPr>
        <w:t xml:space="preserve"> рубля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в сумме 2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5 года в</w:t>
        <w:br/>
        <w:t>сумме   0,0  рублей, в том числе верхний  предел долга по муниципальным гарантиям  0,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148 463</w:t>
      </w:r>
      <w:r>
        <w:rPr>
          <w:spacing w:val="-2"/>
          <w:sz w:val="24"/>
          <w:szCs w:val="24"/>
        </w:rPr>
        <w:t xml:space="preserve"> рубля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 на 2026 год и на 2027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на 2026 год  в   сумме   10 126 376   рублей, в том числе объем безвозмездных поступлений в сумме   7 088 066 рублей, на 2027 год в сумме     10 134 794 рубля, в том числе объем безвозмездных поступлений в сумме  7 096 484 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26 год в сумме</w:t>
      </w:r>
      <w:r>
        <w:rPr>
          <w:sz w:val="24"/>
          <w:szCs w:val="24"/>
        </w:rPr>
        <w:t xml:space="preserve">  10 273 839 </w:t>
      </w:r>
      <w:r>
        <w:rPr>
          <w:spacing w:val="-2"/>
          <w:sz w:val="24"/>
          <w:szCs w:val="24"/>
        </w:rPr>
        <w:t xml:space="preserve"> рубль, в том числе условно утвержденные расходы в сумме  188 370 рублей ,  и на 2027 год в сумме  10 281  257 рублей , в том числе условно утвержденные расходы в сумме  376 690 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на 2026 год в сумме 2 000 рублей , на 2027 год в сумме 2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7 года в</w:t>
        <w:br/>
        <w:t>сумме 0,0  рублей, в том числе верхний предел долга по муниципальным гарантиям 0,0 рублей  и на 1 января 2028 года в сумме  0,0 рублей, в том числе верхний предел долга по  муниципальным гарантиям 0,0 рублей 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26 год в сумме 147 463  рубля , на 2027 год  в сумме</w:t>
      </w:r>
      <w:r>
        <w:rPr>
          <w:sz w:val="24"/>
          <w:szCs w:val="24"/>
        </w:rPr>
        <w:t xml:space="preserve">  146 463 </w:t>
      </w:r>
      <w:r>
        <w:rPr>
          <w:spacing w:val="-2"/>
          <w:sz w:val="24"/>
          <w:szCs w:val="24"/>
        </w:rPr>
        <w:t xml:space="preserve"> рубля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твердить нормативы отчислений  в  бюджет сельского поселения  от доходов , не установленных законодательством Российской Федерации , на 2025 год и на плановый период 2026 и 2027 годов  согласно приложению  №3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25 год - согласно приложению № 4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6-2027 годы- </w:t>
      </w:r>
      <w:r>
        <w:rPr>
          <w:spacing w:val="-2"/>
          <w:sz w:val="24"/>
          <w:szCs w:val="24"/>
        </w:rPr>
        <w:t>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25 год и на плановый период 2026 и  2027 годов, согласно приложениям №4 и №5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5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25 год - согласно приложению № 6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6 и 2027 годов, согласно приложению № 7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6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5 год согласно приложению № 8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6 и 2027 годов , согласно приложению № 9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25 год в сумме 3000 рублей, на 2026 год в сумму 3000 рублей , на 2027 год в сумме 3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 xml:space="preserve">8. </w:t>
      </w:r>
      <w:r>
        <w:rPr>
          <w:spacing w:val="-4"/>
          <w:sz w:val="24"/>
          <w:szCs w:val="24"/>
        </w:rPr>
        <w:t>Установить с 01 октября 2025 года уровень индексации   размеров должностных окладов по  муниципальным должностям  муниципальной службы  , сложившихся на   01 января 2025 года , в размере  4,5  процента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>9.</w:t>
      </w:r>
      <w:r>
        <w:rPr>
          <w:spacing w:val="-4"/>
          <w:sz w:val="24"/>
          <w:szCs w:val="24"/>
        </w:rPr>
        <w:t xml:space="preserve"> Установить с 01 октября 2025 года уровень индексации    окладов по  оплате  труда  работников органов местного самоуправления  сельского поселения «Село Совхоз им.Ленина ,замещающих должности  , не являющиеся  должностями  муниципальной службы  , сложившихся на   01 января 2025 года , в размере  4,5  процента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>10</w:t>
      </w:r>
      <w:r>
        <w:rPr>
          <w:bCs/>
          <w:spacing w:val="-2"/>
          <w:sz w:val="24"/>
          <w:szCs w:val="24"/>
        </w:rPr>
        <w:t>.Учесть в бюджете сельского поселения межбюджетные  трансферты из бюджета  муниципального района «Дзержинский  район»    на  осуществление части полномочий  по решению вопросов местного значения в соответствии с заключенными соглашениями  на 2025 год и плановой период 2026 и 2027  годов согласно  приложению №10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1</w:t>
      </w:r>
      <w:r>
        <w:rPr>
          <w:bCs/>
          <w:spacing w:val="-2"/>
          <w:sz w:val="24"/>
          <w:szCs w:val="24"/>
        </w:rPr>
        <w:t>. Утвердить источники   финансирования  дефицита бюджета  поселения на 2025 год   согласно приложению № 11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26-2027 годы согласно приложению № 12 к настоящему Решению.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>Утвердить программу муниципальных заимствований на 2025 год согласно приложению       № 13 к настоящему Решению и на плановый период 2026 и 2027 годов, согласно приложению № 14 к настоящему Решению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 программных</w:t>
      </w:r>
      <w:r>
        <w:rPr>
          <w:spacing w:val="-2"/>
          <w:sz w:val="24"/>
          <w:szCs w:val="24"/>
        </w:rPr>
        <w:t xml:space="preserve">   мероприятий средства бюджета поселения, предусмотренные настоящим  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 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25 году  и плановом периоде 2026 и 2027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5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Село Совхоз им.Ленина» на 2025 год и плановый период 2026-2027 годов , согласно приложению № 15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16</w:t>
      </w:r>
      <w:r>
        <w:rPr>
          <w:spacing w:val="-2"/>
          <w:sz w:val="24"/>
          <w:szCs w:val="24"/>
        </w:rPr>
        <w:t>. Принять к сведению Реестр источников доходов бюджета на 2025 год и плановый период 2026-2027 годов, согласно приложению №16 к настоящему 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7.</w:t>
      </w:r>
      <w:r>
        <w:rPr>
          <w:spacing w:val="-1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8.</w:t>
      </w:r>
      <w:r>
        <w:rPr>
          <w:sz w:val="24"/>
          <w:szCs w:val="24"/>
        </w:rPr>
        <w:t xml:space="preserve"> Настоящее Решение подлежит обязательному опубликованию.</w:t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/>
      </w:pPr>
      <w:r>
        <w:rPr>
          <w:bCs/>
          <w:spacing w:val="-2"/>
          <w:sz w:val="24"/>
          <w:szCs w:val="24"/>
        </w:rPr>
        <w:t>Временно исполняющий обязанности</w:t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/>
      </w:pPr>
      <w:r>
        <w:rPr>
          <w:bCs/>
          <w:spacing w:val="-2"/>
          <w:sz w:val="24"/>
          <w:szCs w:val="24"/>
        </w:rPr>
        <w:t>главы МО СП «Село Совхоз им.Ленина»                                                      Т.В.Авилкин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1162</Words>
  <Characters>7776</Characters>
  <CharactersWithSpaces>6629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24-11-19T15:37:00Z</cp:lastPrinted>
  <dcterms:modified xsi:type="dcterms:W3CDTF">2024-11-19T15:38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