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проводительный документ к формированию бюджета сельского поселения «Деревня Сени»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тоги социально-экономического развития муниципального образования за истекший период текущего финансового года и ожидаемые итоги социально-экономического развития муниципального образования за текущий финансовый год (прилагается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ект решения о местном бюджете на очередной финансовый год с приложениями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яснительная записка к проекту решения о местном бюджете на очередной финансовый год  (прилагается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едения о выпадающих доходах бюджета муниципального образования в связи с предоставлением налоговых льгот отдельным категориям налогоплательщиков в разрезе видов и категорий плательщиков: всего- 36500 рублей в том числе земельный налог- 36500 рублей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Сведения о недоимке по налоговым платежам в местный бюджет в разрезе видов налогов: налог на имущество физических лиц – 38000  руб., земельный налог -75600 руб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ебиторской и кредиторской задолженности муниципальных предприятий на территории СП «Деревня Сени» </w:t>
      </w:r>
      <w:r>
        <w:rPr>
          <w:b/>
        </w:rPr>
        <w:t>н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ходных обязательств муниципального образования, не связанных с решением вопросов, отнесенных действующим федеральным законодательством и законодательством Калужской области к полномочиям органов местного самоуправления</w:t>
      </w:r>
      <w:r>
        <w:rPr>
          <w:b/>
        </w:rPr>
        <w:t xml:space="preserve"> н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ценка ожидаемого исполнения местного бюджета на текущий финансовый год в разрезе доходных источников и функциональной классификации расходов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FF0000"/>
        </w:rPr>
        <w:t xml:space="preserve">       </w:t>
      </w:r>
      <w:r>
        <w:rPr>
          <w:color w:val="000000"/>
        </w:rPr>
        <w:t>10. Верхний предел муниципального долга на 01 января 2026 года установлен в сумме 0,00 рублей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предельного объема муниципального долга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аблица 1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557"/>
        <w:gridCol w:w="1674"/>
        <w:gridCol w:w="1674"/>
        <w:gridCol w:w="1647"/>
        <w:gridCol w:w="1647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ий годовой объем доходов местного бюджета, т.рубл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безвозмездных поступлений, т.рубле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ступления налоговых доходов по дополнительным нормативам отчислений, т.рубле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оходов местного бюджета без учета безвозмездных поступлений и налоговых доходов по дополнительным нормативам отчислений, рубл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объем муниципального долга,т. рубл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редельного объема муниципального долга в объеме доходов местного бюджета, %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1-2-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5/4*100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7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,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предельного размера дефицита бюджета муниципального образов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Таблица 2.</w:t>
      </w:r>
    </w:p>
    <w:p>
      <w:pPr>
        <w:pStyle w:val="Normal"/>
        <w:ind w:left="360" w:hanging="0"/>
        <w:jc w:val="right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24"/>
        <w:gridCol w:w="1396"/>
        <w:gridCol w:w="1566"/>
        <w:gridCol w:w="1144"/>
        <w:gridCol w:w="1620"/>
        <w:gridCol w:w="143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ий годовой объем доходов местного бюджета,  т.рубле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безвозмездных поступлений, т.рубле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поступления налоговых доходов по дополнительным нормативам отчислений, т.рубл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доходов местного бюджета без учета безвозмездных поступлений и налоговых доходов по дополнительным нормативам отчислений, т.рубл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дефицита местного бюджета, т.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поступлений от продажи акций и иных форм участия в капитале, находящихся в собственности муниципального образования, и снижения остатков средств га счетах по учету средств местного бюджета,  т.рубл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фици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ого бюджета в объеме доходов местного бюджета, 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1-2-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=(5-6)/4*1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7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0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3. 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муниципального образов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Таблица 3.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628"/>
        <w:gridCol w:w="1655"/>
        <w:gridCol w:w="1605"/>
        <w:gridCol w:w="3294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ий годовой объем налоговых и неналоговых доходов местного бюджета, т.руб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дотации на выравнивание бюджетной обеспеченности, т.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расходов на содержание органов местного самоуправления,  т.руб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расходов на содержание органов местного самоуправле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должностных окладов депутатов, выборных должностных лиц местного самоуправления, осуществляющих свои полномочия на постоянной основе, муниципальных служащих (в должностных окладах)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=3/(1+2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,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4. 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установления и исполнения расходных обязательств, не связанных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местного самоуправл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Таблица 4.</w:t>
      </w:r>
    </w:p>
    <w:p>
      <w:pPr>
        <w:pStyle w:val="Normal"/>
        <w:ind w:left="360" w:hanging="0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Наименование установленного расходного обязательства, не связанного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местного самоуправле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ходов на исполнение указанных в графе 1 расходных обязательств, 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Глава администрации</w:t>
      </w:r>
    </w:p>
    <w:p>
      <w:pPr>
        <w:pStyle w:val="Normal"/>
        <w:ind w:left="360" w:hanging="0"/>
        <w:rPr/>
      </w:pPr>
      <w:r>
        <w:rPr>
          <w:b/>
        </w:rPr>
        <w:t>МО    СП  «Деревня Сени»                                                       Е.И.Струч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25:00Z</dcterms:created>
  <dc:creator>Пользователь</dc:creator>
  <dc:description/>
  <cp:keywords/>
  <dc:language>en-US</dc:language>
  <cp:lastModifiedBy>Admin</cp:lastModifiedBy>
  <cp:lastPrinted>2024-11-11T11:24:00Z</cp:lastPrinted>
  <dcterms:modified xsi:type="dcterms:W3CDTF">2024-11-12T08:25:00Z</dcterms:modified>
  <cp:revision>4</cp:revision>
  <dc:subject/>
  <dc:title/>
</cp:coreProperties>
</file>