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__________ 2024г                                      Д.Лужное                                        №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Сен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5 год и на плановый период 2026 и 2027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Сени»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Сени» (далее – бюджет поселения) на 2025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____________ рублей, в том числе безвозмездные поступления  в сумме__________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поселения в сумме   ____________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в сумме  10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внутреннего долга бюджета поселения на 1 января 2026 года в сумме 0,0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_______  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6 год и на 2027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доходов бюджета сельского  поселения на 2026 год в сумме _______ рублей, в том числе объем безвозмездных поступлений в сумме __________ рублей; на 2027 год в сумме ___________рублей, в том числе безвозмездных поступлений  в сумме ________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рублей,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сельского поселения на 2026  год в сумме __________ рублей, в том числе условно утвержденные расходы в сумме ___________ рублей, и на 2027 год  __________ рублей, в том числе условно утвержденные расходы в сумме  ___________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6 год в сумме 10000 рублей и на 2027 год в сумме 10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внутреннего долга сельского поселения на 1 января 2027 года в сумме    0,0   рублей, в том числе верхний предел долга по муниципальным гарантиям 0,0 рублей,  на 1 января 2028 года в сумме   0,0 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на 2026 год в сумме ______   рублей, и на 2027 год в сумме ___________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 Утвердить нормативы отчислений в бюджет сельского поселения от доходов, не установленных законодательством Российской Федерации, на 2025 год и на плановый период 2026 и 2027 годов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 ведомственную структуру расходов бюджета поселения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5 год - согласно приложению №4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6-2027 годы – согласно приложению № 5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 «Деревня Сени» перечень главных распредел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«Деревня Сени» на 2025 год и плановый период 2026 и 2027 годов, согласно приложения № 4 и №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5 год - согласно приложению  №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 2026 и 2027 годов, согласно приложению №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2025 год, согласно приложению № 8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плановый период  2026 и 2027 годов, согласно приложению №9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25 год в сумме 2000    рублей, на 2026 год в сумме 2000     рублей  и на 2027 год в сумме 2000   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 В 2025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bCs/>
          <w:lang w:val="ru-RU"/>
        </w:rPr>
        <w:t>9.</w:t>
      </w:r>
      <w:r>
        <w:rPr>
          <w:lang w:val="ru-RU"/>
        </w:rPr>
        <w:t xml:space="preserve"> Установить с 1 января 2025 года уровень индексации должностных окладов по оплате труда работников органов местного самоуправления, замещающих должности, не являющиеся должностями  муниципальной службы, и осуществляющие техническое обеспечение деятельности администрации сельского поселения, и работников, осуществляющих профессиональную деятельность по должностям служащих и по профессиям рабочих муниципальных учреждений сельского поселения, сложившихся на 1 января 2025 года, в размере 4,5 процента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 Установить, что в ходе исполнения бюджета  поселения, предоставить право администрации сельского поселения 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принятия 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1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5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5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Учесть в бюджете поселения «Деревня Сени» объемы межбюджетных трансфертов на осуществление части полномочий по решению вопросов местного значения в соответствии с заключенными соглашениями  из муниципального района «Дзержинский район»  на 2025-2027 годы, согласно приложению№ 10.</w:t>
      </w:r>
    </w:p>
    <w:p>
      <w:pPr>
        <w:pStyle w:val="Normal"/>
        <w:spacing w:lineRule="auto" w:line="360"/>
        <w:ind w:left="705" w:hanging="0"/>
        <w:rPr>
          <w:lang w:val="ru-RU"/>
        </w:rPr>
      </w:pPr>
      <w:r>
        <w:rPr>
          <w:b/>
          <w:lang w:val="ru-RU"/>
        </w:rPr>
        <w:t>13</w:t>
      </w:r>
      <w:r>
        <w:rPr>
          <w:lang w:val="ru-RU"/>
        </w:rPr>
        <w:t xml:space="preserve">. Утвердить источники   финансирования дефицита бюджета поселения:          </w:t>
      </w:r>
    </w:p>
    <w:p>
      <w:pPr>
        <w:pStyle w:val="Normal"/>
        <w:spacing w:lineRule="auto" w:line="360"/>
        <w:ind w:left="705" w:hanging="0"/>
        <w:rPr>
          <w:lang w:val="ru-RU"/>
        </w:rPr>
      </w:pPr>
      <w:r>
        <w:rPr>
          <w:lang w:val="ru-RU"/>
        </w:rPr>
        <w:t>- на 2025 год, согласно приложению № 11 к настоящему решению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 2026 и 2027 годы, согласно приложению № 12 к настоящему решению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4</w:t>
      </w:r>
      <w:r>
        <w:rPr>
          <w:lang w:val="ru-RU"/>
        </w:rPr>
        <w:t>.  Предоставление муниципальных гарантий  в 2025 году  и плановом периоде 2026 и 2027 годах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5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Сени» на 2025 год и плановый период 2026 и 2027 годов, оценку ожидаемого исполнения за 2024 год, согласно  приложению  № 1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6</w:t>
      </w:r>
      <w:r>
        <w:rPr>
          <w:lang w:val="ru-RU"/>
        </w:rPr>
        <w:t>. Принять к сведению Реестр источников доходов бюджета сельского поселения «Деревня Сени» на 2025 год и на плановый период 2026 и 2027 годов, согласно приложению №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Настоящее Решение вступает в силу с 1 января 2025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8</w:t>
      </w:r>
      <w:r>
        <w:rPr>
          <w:lang w:val="ru-RU"/>
        </w:rPr>
        <w:t xml:space="preserve">. Настоящее Решение подлежит обязательному опубликованию.  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«Деревня  Сени»</w:t>
        <w:tab/>
        <w:tab/>
        <w:tab/>
        <w:tab/>
        <w:t xml:space="preserve">                                                      Т.Л.Чижик</w:t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31:00Z</dcterms:created>
  <dc:creator>Кондрово</dc:creator>
  <dc:description/>
  <cp:keywords/>
  <dc:language>en-US</dc:language>
  <cp:lastModifiedBy>Admin</cp:lastModifiedBy>
  <cp:lastPrinted>2024-11-11T11:50:00Z</cp:lastPrinted>
  <dcterms:modified xsi:type="dcterms:W3CDTF">2024-11-11T08:51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