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Сельской Думы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 СП «Село Льва-Толстого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      </w:t>
      </w:r>
      <w:r>
        <w:rPr>
          <w:b/>
          <w:sz w:val="22"/>
          <w:szCs w:val="22"/>
        </w:rPr>
        <w:t>от    12.2024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сельского поселения «Село Льва Толстого»  за 2023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4 год и плановый период 2025 – 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5"/>
        <w:gridCol w:w="1418"/>
        <w:gridCol w:w="1417"/>
        <w:gridCol w:w="1418"/>
        <w:gridCol w:w="1559"/>
        <w:gridCol w:w="141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вень безработ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392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448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360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791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739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8488,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 12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 15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 64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 96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 57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 773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40 4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184 1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37 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38 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52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53 6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22 4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65 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17 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17 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30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30 6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екс физического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екс физического объем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2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5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за счет средст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федерального бюджет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го бюджет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стного бюджет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предприятий и организаций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5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внебюджетных источников (ИЖС, магазины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 6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 39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9 1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9 36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5 35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5 564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 6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 39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9 1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9 36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5 35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5 564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ал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39:00Z</dcterms:created>
  <dc:creator>USER</dc:creator>
  <dc:description/>
  <cp:keywords/>
  <dc:language>en-US</dc:language>
  <cp:lastModifiedBy>Пользователь Windows</cp:lastModifiedBy>
  <cp:lastPrinted>2024-11-21T09:00:00Z</cp:lastPrinted>
  <dcterms:modified xsi:type="dcterms:W3CDTF">2024-11-21T06:07:00Z</dcterms:modified>
  <cp:revision>194</cp:revision>
  <dc:subject/>
  <dc:title>Итоги социально-экономического развития </dc:title>
</cp:coreProperties>
</file>