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06_»_09__2019             д. ЛУЖНОЕ                                        № _45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постановление №46 от 13.11.2018 «об утверждении муниципальной программы «Развитие муниципального управления в  муниципальном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бразовании сельское поселение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от 13.11.2018г.  №46 «Об утверждении муниципальной программы «Развитие муниципального управления в  муниципальном образовании сельское поселение  «Деревня Сени»  на 2019-2023 годы» с изменениями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«Паспорт программы»  раздел «источники финансирования программы»  изложить в следующей редакции: «Объем бюджетных ассигнований на реализацию муниципальной программы  составляет  7426,2т.рублей в том числе в 2019 г. – 1455,2т. руб.;  в 2020 г. –1492,8 т.руб.2021 г-1492,8 т.р.,</w:t>
      </w:r>
      <w:r>
        <w:rPr/>
        <w:t xml:space="preserve"> </w:t>
      </w:r>
      <w:r>
        <w:rPr>
          <w:sz w:val="24"/>
        </w:rPr>
        <w:t>2022 г-1492,8 т.р.</w:t>
      </w:r>
      <w:r>
        <w:rPr/>
        <w:t xml:space="preserve"> </w:t>
      </w:r>
      <w:r>
        <w:rPr>
          <w:sz w:val="24"/>
        </w:rPr>
        <w:t>2023 г-1492,8 т.р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3 Обобщенная характеристика мероприятий муниципальной программы изложить в следующей редакции «Общая сумма средств на реализацию программных мероприятий составляет 7426,2т.рублей в том числе в 2019 г. – 1455,2т. руб.;  в 2020 г. –1492,8 т.руб.2021 г-1492,8 т.р., 2022 г-1492,8 т.р. 2023 г-1492,8 т.р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дить Приложение к программе «Перечень программных мероприятий» муниципальной программы «Развитие муниципального управления в  муниципальном образовании сельское поселение  «Деревня Сени»  на 2019-2023 годы»  (Приложение 1)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3:00Z</dcterms:created>
  <dc:creator>Адмминистрация</dc:creator>
  <dc:description/>
  <cp:keywords/>
  <dc:language>en-US</dc:language>
  <cp:lastModifiedBy>AdmGlavaSeni</cp:lastModifiedBy>
  <cp:lastPrinted>2019-11-26T09:46:00Z</cp:lastPrinted>
  <dcterms:modified xsi:type="dcterms:W3CDTF">2019-11-26T06:47:00Z</dcterms:modified>
  <cp:revision>6</cp:revision>
  <dc:subject/>
  <dc:title>О внесении изменений в Программу поддержки и развития</dc:title>
</cp:coreProperties>
</file>