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 18_»_11__2019             д. ЛУЖНОЕ                                        № _55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О внесении изменений в постановление №41 от 06.09.2019 «об утверждении муниципальной программы «Управление муниципальным имуществом администрации сельского поселения  «Деревня Сени»  на 2019-2023 годы»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оответствии с п.4 раздела 3 «Порядка принятия решения о разработке муниципальных программ муниципального образования СП «Деревня Сени»,  их формирования и реализации и Порядка проведения оценки эффективности реализации муниципальных программ муниципального образования СП «Деревня Сени»,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администрации МО СП «Деревня Сени» №41 от 06.09.2019 «об утверждении муниципальной программы «Управление муниципальным имуществом администрации сельского поселения  «Деревня Сени»  на 2019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«Паспорт программы»  раздел «источники финансирования программы»  изложить в следующей редакции: «Объем бюджетных ассигнований на реализацию муниципальной программы  составляет 1037,7т.рублей в том числе в 2019 г. – 894,4т. руб.;  в 2020 г. –143,3 т.руб.2021 г-0 т.р.,</w:t>
      </w:r>
      <w:r>
        <w:rPr/>
        <w:t xml:space="preserve"> </w:t>
      </w:r>
      <w:r>
        <w:rPr>
          <w:sz w:val="24"/>
        </w:rPr>
        <w:t>2022 г-0 т.р.</w:t>
      </w:r>
      <w:r>
        <w:rPr/>
        <w:t xml:space="preserve"> </w:t>
      </w:r>
      <w:r>
        <w:rPr>
          <w:sz w:val="24"/>
        </w:rPr>
        <w:t>2023 г-0 т.р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раздел 4 Система программных мероприятий  «Общая сумма средств на реализацию программных мероприятий составляет 1037,7т.рублей в том числе в 2019 г. – 894,4т. руб.;  в 2020 г. –143,3 т.руб.2021 г-0 т.р., 2022 г-0т.р. 2023 г-0 т.р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е 1 к программе «Финансовое обеспечение реализации муниципальной программы изложить в новой редакции согласно Приложения 1 к настоящему постановлению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contextualSpacing/>
        <w:jc w:val="right"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  <w:t>приложении №1 к постановлению от 18.11.2019 №4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kern w:val="0"/>
          <w:sz w:val="20"/>
          <w:szCs w:val="20"/>
          <w:lang w:eastAsia="ar-SA"/>
        </w:rPr>
        <w:t>Финансовое обеспечение реализации муниципальной программы «Управление муниципальным имуществом Администрации СП «Деревня Сени» на 2019-2021гг.» за счет всех источников финансирования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b/>
          <w:b/>
          <w:bCs/>
          <w:i/>
          <w:i/>
          <w:iCs/>
          <w:kern w:val="0"/>
          <w:sz w:val="20"/>
          <w:szCs w:val="20"/>
          <w:lang w:eastAsia="ar-SA"/>
        </w:rPr>
      </w:pPr>
      <w:r>
        <w:rPr>
          <w:rFonts w:eastAsia="Times New Roman"/>
          <w:b/>
          <w:bCs/>
          <w:i/>
          <w:iCs/>
          <w:kern w:val="0"/>
          <w:sz w:val="20"/>
          <w:szCs w:val="20"/>
          <w:lang w:eastAsia="ar-SA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1"/>
        <w:gridCol w:w="1560"/>
        <w:gridCol w:w="1134"/>
        <w:gridCol w:w="1275"/>
        <w:gridCol w:w="1134"/>
        <w:gridCol w:w="1134"/>
        <w:gridCol w:w="1322"/>
      </w:tblGrid>
      <w:tr>
        <w:trPr>
          <w:trHeight w:val="568" w:hRule="exac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Наименование муниципальной программы, подпрограммы, основного мероприятия (ведомственной целевой программы)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Ответственный исполнитель, соисполнители, участники (ГРБСу источник финансирования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Расходы, тыс.рублей</w:t>
            </w:r>
          </w:p>
        </w:tc>
      </w:tr>
      <w:tr>
        <w:trPr>
          <w:trHeight w:val="1124" w:hRule="exac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023</w:t>
            </w:r>
          </w:p>
        </w:tc>
      </w:tr>
      <w:tr>
        <w:trPr>
          <w:trHeight w:val="298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2676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Муниципальная программа «Управление муниципальным имуществом администрации сельского поселении «Деревевня Сени» 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8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1481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>Основное мероприятие 1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Ремонт здания администраци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устройство гара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Администрация сельского поселения/ бюджет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1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686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ar-SA"/>
              </w:rPr>
              <w:t xml:space="preserve">Основное мероприятие 2 </w:t>
            </w: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 xml:space="preserve">"Приобретения транспортного средства в муниципальную </w:t>
            </w:r>
            <w:r>
              <w:rPr>
                <w:rFonts w:eastAsia="Times New Roman"/>
                <w:bCs/>
                <w:kern w:val="0"/>
                <w:sz w:val="20"/>
                <w:szCs w:val="20"/>
                <w:lang w:eastAsia="ar-SA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ind w:left="-10" w:firstLine="1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Администрация сельского поселения/ бюджет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napToGrid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szCs w:val="20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firstLine="539"/>
              <w:contextualSpacing/>
              <w:jc w:val="both"/>
              <w:rPr>
                <w:rFonts w:eastAsia="Times New Roman"/>
                <w:kern w:val="0"/>
                <w:sz w:val="24"/>
                <w:lang w:eastAsia="ar-SA"/>
              </w:rPr>
            </w:pPr>
            <w:r>
              <w:rPr>
                <w:rFonts w:eastAsia="Times New Roman"/>
                <w:kern w:val="0"/>
                <w:sz w:val="24"/>
                <w:lang w:eastAsia="ar-SA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autoSpaceDE w:val="false"/>
              <w:spacing w:before="0" w:after="0"/>
              <w:ind w:left="720" w:hanging="0"/>
              <w:contextualSpacing/>
              <w:rPr>
                <w:rFonts w:eastAsia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720" w:hanging="0"/>
        <w:contextualSpacing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Default"/>
        <w:jc w:val="center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p>
      <w:pPr>
        <w:pStyle w:val="Default"/>
        <w:jc w:val="center"/>
        <w:rPr/>
      </w:pPr>
      <w:r>
        <w:rPr/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9:00Z</dcterms:created>
  <dc:creator>Адмминистрация</dc:creator>
  <dc:description/>
  <cp:keywords/>
  <dc:language>en-US</dc:language>
  <cp:lastModifiedBy>AdmGlavaSeni</cp:lastModifiedBy>
  <cp:lastPrinted>2019-12-12T14:23:00Z</cp:lastPrinted>
  <dcterms:modified xsi:type="dcterms:W3CDTF">2019-12-12T11:23:00Z</dcterms:modified>
  <cp:revision>3</cp:revision>
  <dc:subject/>
  <dc:title>О внесении изменений в Программу поддержки и развития</dc:title>
</cp:coreProperties>
</file>