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проводительный документ к формированию бюджета сельского поселения «Деревня Барсуки» на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тоги социально-экономического развития муниципального образования за истекший период текущего финансового года и ожидаемые итоги социально-экономического развития муниципального образования за текущий финансовый год (прилагается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ект решения о местном бюджете на очередной финансовый год с приложениями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яснительная записка к проекту решения о местном бюджете на очередной финансовый год  (прилагается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ведения о выпадающих доходах бюджета муниципального образования в связи с предоставлением налоговых льгот отдельным категориям налогоплательщиков в разрезе видов и категорий плательщиков – нет. Физические лица выпадающих доходов – 55</w:t>
      </w:r>
      <w:r>
        <w:rPr>
          <w:color w:val="FF0000"/>
        </w:rPr>
        <w:t xml:space="preserve"> 000 руб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 xml:space="preserve">Сведения о недоимке по налоговым платежам в местный бюджет в разрезе видов налогов: налог на имущество физических лиц – </w:t>
      </w:r>
      <w:r>
        <w:rPr>
          <w:color w:val="FF0000"/>
        </w:rPr>
        <w:t>20 000  руб.,</w:t>
      </w:r>
      <w:r>
        <w:rPr>
          <w:color w:val="000000"/>
        </w:rPr>
        <w:t xml:space="preserve"> земельный налог по первой ставке </w:t>
      </w:r>
      <w:r>
        <w:rPr>
          <w:color w:val="FF0000"/>
        </w:rPr>
        <w:t>– 25 000 руб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ебиторской и кредиторской задолженности муниципальных предприятий на территории СП «Деревня Барсуки» </w:t>
      </w:r>
      <w:r>
        <w:rPr>
          <w:b/>
        </w:rPr>
        <w:t>нет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ходных обязательств муниципального образования, не связанных с решением вопросов, отнесенных действующим федеральным законодательством и законодательством Калужской области к полномочиям органов местного самоуправления</w:t>
      </w:r>
      <w:r>
        <w:rPr>
          <w:b/>
        </w:rPr>
        <w:t xml:space="preserve"> не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ценка ожидаемого исполнения местного бюджета на текущий финансовый год в разрезе доходных источников и функциональной классификации расходов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 xml:space="preserve">       </w:t>
      </w:r>
      <w:r>
        <w:rPr>
          <w:color w:val="000000"/>
        </w:rPr>
        <w:t xml:space="preserve">10. Верхний предел муниципального долга на 1 января 2023 года установлен в сумме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0,00 рубле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дельные сведения о параметрах местных бюджетов, позволяющие оценить соблюдение требований бюджетного законодательства Российской Федерации в части предельного объема муниципального долга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Таблица 1.</w:t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557"/>
        <w:gridCol w:w="1674"/>
        <w:gridCol w:w="1674"/>
        <w:gridCol w:w="1647"/>
        <w:gridCol w:w="1647"/>
      </w:tblGrid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ий годовой объем доходов местного бюджета, тыс. рубле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езвозмездных поступлений, тыс. рубле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ступления налоговых доходов по дополнительным нормативам отчислений, тыс. рубле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доходов местного бюджета без учета безвозмездных поступлений и налоговых доходов по дополнительным нормативам отчислений, тыс. рубле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объем муниципального долга, тыс. рубле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предельного объема муниципального долга в объеме доходов местного бюджета, %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=1-2-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=5/4*100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 265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 580,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84,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42,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тдельные сведения о параметрах местных бюджетов, позволяющие оценить соблюдение требований бюджетного законодательства Российской Федерации в части предельного размера дефицита бюджета муниципального образова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Таблица 2.</w:t>
      </w:r>
    </w:p>
    <w:p>
      <w:pPr>
        <w:pStyle w:val="Normal"/>
        <w:ind w:left="360" w:hanging="0"/>
        <w:jc w:val="right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24"/>
        <w:gridCol w:w="1396"/>
        <w:gridCol w:w="1566"/>
        <w:gridCol w:w="1144"/>
        <w:gridCol w:w="1620"/>
        <w:gridCol w:w="143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годовой объем доходов местного бюджета,  тыс. рубле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езвозмездных поступлений, тыс. рубле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ступления налоговых доходов по дополнительным нормативам отчислений, тыс. рубле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доходов местного бюджета без учета безвозмездных поступлений и налоговых доходов по дополнительным нормативам отчислений, тыс. рубле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дефицита местного бюджета, 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ступлений от продажи акций и иных форм участия в капитале, находящихся в собственности муниципального образования, и снижения остатков средств га счетах по учету средств местного бюджета,  тыс. рубле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дефици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бюджета в объеме доходов местного бюджета, %</w:t>
            </w:r>
          </w:p>
        </w:tc>
      </w:tr>
      <w:tr>
        <w:trPr>
          <w:trHeight w:val="32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=1-2-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=(5-6)/4*1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 265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 580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84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,9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3. Отдельные сведения о параметрах местных бюджетов, позволяющие оценить соблюдение требований бюджетного законодательства Российской Федерации в част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на содержание органов местного самоуправления муниципального образова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Таблица 3.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628"/>
        <w:gridCol w:w="1655"/>
        <w:gridCol w:w="1605"/>
        <w:gridCol w:w="3294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ий годовой объем налоговых и неналоговых доходов местного бюджета, рубле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 дотации на выравнивание бюджетной обеспеченности, рубл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 расходов на содержание органов местного самоуправления,  рубле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асходов на содержание органов местного самоуправления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должностных окладов депутатов, выборных должностных лиц местного самоуправления, осуществляющих свои полномочия на постоянной основе, муниципальных служащих (в должностных окладах)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=3/(1+2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84,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461,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70,0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4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7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4. Отдельные сведения о параметрах местных бюджетов, позволяющие оценить соблюдение требований бюджетного законодательства Российской Федерации в части установления и исполнения расходных обязательств, не связанных с решением вопросов, отнесенных Конституцией Российской Федерации, федеральными законами, законами субъектов Российской федерации к полномочиям соответствующих органов местного самоуправл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Таблица 4.</w:t>
      </w:r>
    </w:p>
    <w:p>
      <w:pPr>
        <w:pStyle w:val="Normal"/>
        <w:ind w:left="360" w:hanging="0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тановленного расходного обязательства, не связанного с решением вопросов, отнесенных Конституцией Российской Федерации, федеральными законами, законами субъектов Российской федерации к полномочиям соответствующих органов местного самоуправлен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сходов на исполнение указанных в графе 1 расходных обязательств, тыс.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Глава администрации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МО    СП  «Деревня Барсуки»                                                       А.Г. Борисов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2:47:00Z</dcterms:created>
  <dc:creator>Пользователь</dc:creator>
  <dc:description/>
  <cp:keywords/>
  <dc:language>en-US</dc:language>
  <cp:lastModifiedBy>Glava</cp:lastModifiedBy>
  <cp:lastPrinted>2021-11-19T12:43:00Z</cp:lastPrinted>
  <dcterms:modified xsi:type="dcterms:W3CDTF">2021-11-19T09:44:00Z</dcterms:modified>
  <cp:revision>51</cp:revision>
  <dc:subject/>
  <dc:title/>
</cp:coreProperties>
</file>