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проводительный документ к формированию бюджета сельского поселения «Деревня Барсуки»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и социально-экономического развития муниципального образования за истекший период текущего финансового года и ожидаемые итоги социально-экономического развития муниципального образования за текущий финансовый год (прилагаетс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ект решения о местном бюджете на очередной финансовый год с приложениям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яснительная записка к проекту решения о местном бюджете на очередной финансовый год  (прилагаетс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дения о в</w:t>
      </w:r>
      <w:r>
        <w:rPr>
          <w:color w:val="000000"/>
        </w:rPr>
        <w:t>ыпадающих доходах бюджета муниципального образования в связи с предоставлением налоговых льгот отдельным категориям налогоплательщиков в разрезе видов и категорий плательщиков: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 xml:space="preserve">Земельный налог </w:t>
      </w:r>
      <w:r>
        <w:rPr>
          <w:color w:val="000000"/>
        </w:rPr>
        <w:t xml:space="preserve">–  257   руб.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Сведения о недоимке по налоговым платежам в местный бюджет в разрезе видов налогов: налог на имущество физических лиц – 8 100  руб., земельный налог по первой ставке – 41 900 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ебиторской и кредиторской задолженности муниципальных предприятий на территории СП «Деревня Барсуки» </w:t>
      </w:r>
      <w:r>
        <w:rPr>
          <w:b/>
        </w:rPr>
        <w:t>н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ходных обязательств муниципального образования, не связанных с решением вопросов, отнесенных действующим федеральным законодательством и законодательством Калужской области к полномочиям органов местного самоуправления</w:t>
      </w:r>
      <w:r>
        <w:rPr>
          <w:b/>
        </w:rPr>
        <w:t xml:space="preserve">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ценка ожидаемого исполнения местного бюджета на текущий финансовый год в разрезе доходных источников и функциональной классификации расходов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</w:t>
      </w:r>
      <w:r>
        <w:rPr>
          <w:color w:val="000000"/>
        </w:rPr>
        <w:t xml:space="preserve">10. Верхний предел муниципального долга на 1 января 2022 года установлен в сумме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0,00 рубле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объема муниципального долга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аблица 1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57"/>
        <w:gridCol w:w="1674"/>
        <w:gridCol w:w="1674"/>
        <w:gridCol w:w="1647"/>
        <w:gridCol w:w="1647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годовой объем доходов местного бюджета, тыс. рубл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звозмездных поступлений, тыс. рубл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упления налоговых доходов по дополнительным нормативам отчислений, тыс. рубл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ходов местного бюджета без учета безвозмездных поступлений и налоговых доходов по дополнительным нормативам отчислений, тыс. руб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объем муниципального долга, тыс. руб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редельного объема муниципального долга в объеме доходов местного бюджета, %</w:t>
            </w:r>
          </w:p>
        </w:tc>
      </w:tr>
      <w:tr>
        <w:trPr>
          <w:trHeight w:val="36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1-2-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/4*10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31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размера дефицита бюджета муниципального образо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2.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24"/>
        <w:gridCol w:w="1396"/>
        <w:gridCol w:w="1566"/>
        <w:gridCol w:w="1144"/>
        <w:gridCol w:w="1620"/>
        <w:gridCol w:w="143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годовой объем доходов местного бюджета,  тыс. рубле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звозмездных поступлений, тыс. рубл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упления налоговых доходов по дополнительным нормативам отчислений, тыс. рубл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ходов местного бюджета без учета безвозмездных поступлений и налоговых доходов по дополнительным нормативам отчислений, тыс. рубл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ефицита местного бюджета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уплений от продажи акций и иных форм участия в капитале, находящихся в собственности муниципального образования, и снижения остатков средств га счетах по учету средств местного бюджета,  тыс. руб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 в объеме доходов местного бюджета, 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1-2-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=(5-6)/4*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31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3.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муниципального образ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3.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628"/>
        <w:gridCol w:w="1655"/>
        <w:gridCol w:w="1605"/>
        <w:gridCol w:w="3294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годовой объем налоговых и неналоговых доходов местного бюджета, тыс. руб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дотации на выравнивание бюджетной обеспеченности, тыс. 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расходов на содержание органов местного самоуправления,  тыс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на содержание органов местного самоуправл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жностных окладов депутатов, выборных должностных лиц местного самоуправления, осуществляющих свои полномочия на постоянной основе, муниципальных служащих (в должностных окладах)</w:t>
            </w:r>
          </w:p>
        </w:tc>
      </w:tr>
      <w:tr>
        <w:trPr>
          <w:trHeight w:val="42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3/(1+2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5,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</w:tr>
    </w:tbl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14.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установления и исполнения расходных обязательств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4.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тановленного расходного обязательства, не связанного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на исполнение указанных в графе 1 расходных обязательств,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Глава администрац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О    СП  «Деревня Барсуки»                                                       А.Г. Борис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47:00Z</dcterms:created>
  <dc:creator>Пользователь</dc:creator>
  <dc:description/>
  <cp:keywords/>
  <dc:language>en-US</dc:language>
  <cp:lastModifiedBy>Glava</cp:lastModifiedBy>
  <cp:lastPrinted>2020-11-24T09:52:00Z</cp:lastPrinted>
  <dcterms:modified xsi:type="dcterms:W3CDTF">2020-12-03T14:55:00Z</dcterms:modified>
  <cp:revision>58</cp:revision>
  <dc:subject/>
  <dc:title/>
</cp:coreProperties>
</file>