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проводительный документ к формированию бюджета сельского поселения «Деревня Сени»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Итоги социально-экономического развития муниципального образования за истекший период текущего финансового года и ожидаемые итоги социально-экономического развития муниципального образования за текущий финансовый год (прилагается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оект решения о местном бюджете на очередной финансовый год с приложениями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ояснительная записка к проекту решения о местном бюджете на очередной финансовый год  (прилагается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ведения о выпадающих доходах бюджета муниципального образования в связи с предоставлением налоговых льгот отдельным категориям налогоплательщиков в разрезе видов и категорий плательщиков: всего- </w:t>
      </w:r>
      <w:r>
        <w:rPr>
          <w:lang w:val="ru-RU"/>
        </w:rPr>
        <w:t>13000</w:t>
      </w:r>
      <w:r>
        <w:rPr/>
        <w:t xml:space="preserve"> рублей в том числе земельный налог- </w:t>
      </w:r>
      <w:r>
        <w:rPr>
          <w:lang w:val="ru-RU"/>
        </w:rPr>
        <w:t>13000</w:t>
      </w:r>
      <w:r>
        <w:rPr/>
        <w:t xml:space="preserve"> рублей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Сведения о недоимке по налоговым платежам в местный бюджет в разрезе видов налогов: налог на имущество физических лиц – </w:t>
      </w:r>
      <w:r>
        <w:rPr>
          <w:color w:val="000000"/>
          <w:lang w:val="ru-RU"/>
        </w:rPr>
        <w:t>1</w:t>
      </w:r>
      <w:r>
        <w:rPr>
          <w:color w:val="000000"/>
        </w:rPr>
        <w:t>8000  руб., земельный налог -</w:t>
      </w:r>
      <w:r>
        <w:rPr>
          <w:color w:val="000000"/>
          <w:lang w:val="ru-RU"/>
        </w:rPr>
        <w:t>25900</w:t>
      </w:r>
      <w:r>
        <w:rPr>
          <w:color w:val="000000"/>
        </w:rPr>
        <w:t xml:space="preserve"> руб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Дебиторской и кредиторской задолженности муниципальных предприятий на территории СП «Деревня Сени» </w:t>
      </w:r>
      <w:r>
        <w:rPr>
          <w:b/>
        </w:rPr>
        <w:t>н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Расходных обязательств муниципального образования, не связанных с решением вопросов, отнесенных действующим федеральным законодательством и законодательством Калужской области к полномочиям органов местного самоуправления</w:t>
      </w:r>
      <w:r>
        <w:rPr>
          <w:b/>
        </w:rPr>
        <w:t xml:space="preserve"> н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Оценка ожидаемого исполнения местного бюджета на текущий финансовый год в разрезе доходных источников и функциональной классификации расходов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FF0000"/>
        </w:rPr>
        <w:t xml:space="preserve">       </w:t>
      </w:r>
      <w:r>
        <w:rPr>
          <w:color w:val="000000"/>
        </w:rPr>
        <w:t>10. Верхний предел муниципального долга на 01 января 2026 года установлен в сумме 0,00 рублей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объема муниципального долга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аблица 1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годовой объем доходов местного бюджета, т.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езвозмездных поступлений, т.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ступления налоговых доходов по дополнительным нормативам отчислений, т.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оходов местного бюджета без учета безвозмездных поступлений и налоговых доходов по дополнительным нормативам отчислений,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объем муниципального долга,т. руб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редельного объема муниципального долга в объеме доходов местного бюджета, 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1-2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5/4*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размера дефицита бюджета муниципального образов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Таблица 2.</w:t>
      </w:r>
    </w:p>
    <w:p>
      <w:pPr>
        <w:pStyle w:val="Normal"/>
        <w:ind w:left="360" w:hanging="0"/>
        <w:jc w:val="right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24"/>
        <w:gridCol w:w="1396"/>
        <w:gridCol w:w="1566"/>
        <w:gridCol w:w="1144"/>
        <w:gridCol w:w="1620"/>
        <w:gridCol w:w="143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годовой объем доходов местного бюджета,  т.рубле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езвозмездных поступлений, т.рубле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ступления налоговых доходов по дополнительным нормативам отчислений, т.рубл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оходов местного бюджета без учета безвозмездных поступлений и налоговых доходов по дополнительным нормативам отчислений, т.рубл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ефицита местного бюджета, т.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ступлений от продажи акций и иных форм участия в капитале, находящихся в собственности муниципального образования, и снижения остатков средств га счетах по учету средств местного бюджета,  т.руб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фиц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 в объеме доходов местного бюджета, 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1-2-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=(5-6)/4*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0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3. 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муниципального образов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Таблица 3.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628"/>
        <w:gridCol w:w="1655"/>
        <w:gridCol w:w="1605"/>
        <w:gridCol w:w="3294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годовой объем налоговых и неналоговых доходов местного бюджета, т.руб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отации на выравнивание бюджетной обеспеченности, т.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 на содержание органов местного самоуправления,  т.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на содержание органов местного самоуправле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лжностных окладов депутатов, выборных должностных лиц местного самоуправления, осуществляющих свои полномочия на постоянной основе, муниципальных служащих (в должностных окладах)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3/(1+2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,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. 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установления и исполнения расходных обязательств, не связанных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Таблица 4.</w:t>
      </w:r>
    </w:p>
    <w:p>
      <w:pPr>
        <w:pStyle w:val="Normal"/>
        <w:ind w:left="360" w:hanging="0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тановленного расходного обязательства, не связанного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 на исполнение указанных в графе 1 расходных обязательств,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О    СП  «Деревня Сени»                                                       Е.И.Стру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25:00Z</dcterms:created>
  <dc:creator>Пользователь</dc:creator>
  <dc:description/>
  <dc:language>en-US</dc:language>
  <cp:lastModifiedBy>79107</cp:lastModifiedBy>
  <cp:lastPrinted>2024-11-18T08:42:00Z</cp:lastPrinted>
  <dcterms:modified xsi:type="dcterms:W3CDTF">2024-11-18T13:36:1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679B0EAA7A40B995A8F8480EADB915_12</vt:lpwstr>
  </property>
  <property fmtid="{D5CDD505-2E9C-101B-9397-08002B2CF9AE}" pid="3" name="KSOProductBuildVer">
    <vt:lpwstr>1049-12.2.0.18911</vt:lpwstr>
  </property>
</Properties>
</file>